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субботнего богослужения, посвященного детя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ход служителей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м выходит ребенок, выносит Библию, за ним еще 1 ребенок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ими 2 взрослых — открывающие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ая молитва всех 4 за кафедрой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спускаются вниз перед кафедрой, взрослые поднялись на кафедру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е открывающие приветствуют собрание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и читают текст из Священного Писания </w:t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садятся на 1 скамь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ее пение …..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Я венец творения»...</w:t>
        <w:tab/>
        <w:tab/>
        <w:tab/>
        <w:t xml:space="preserve">        </w:t>
        <w:tab/>
        <w:tab/>
        <w:t xml:space="preserve">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литва открывающего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</w:rPr>
        <w:t>Сольное пение</w:t>
      </w:r>
      <w:r>
        <w:rPr>
          <w:rFonts w:cs="Times New Roman" w:ascii="Times New Roman" w:hAnsi="Times New Roman"/>
          <w:sz w:val="24"/>
        </w:rPr>
        <w:t xml:space="preserve"> (поет ребенок или детский хор или взрослый о детях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</w:rPr>
        <w:t>Миссионерские вести</w:t>
      </w:r>
      <w:r>
        <w:rPr>
          <w:rFonts w:cs="Times New Roman" w:ascii="Times New Roman" w:hAnsi="Times New Roman"/>
          <w:sz w:val="24"/>
        </w:rPr>
        <w:t xml:space="preserve"> №231 «Урок дружбы» (рассказывают дети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бор пожертвований. 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</w:rPr>
        <w:t>Выходят взрослый учитель и ребенок</w:t>
      </w:r>
      <w:r>
        <w:rPr>
          <w:rFonts w:cs="Times New Roman" w:ascii="Times New Roman" w:hAnsi="Times New Roman"/>
          <w:sz w:val="24"/>
        </w:rPr>
        <w:t>.</w:t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енок рассказывает стих о Библии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ослый объявляет урок СШ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к СШ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ее пение. 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</w:rPr>
        <w:t>Объявления</w:t>
      </w:r>
      <w:r>
        <w:rPr>
          <w:rFonts w:cs="Times New Roman" w:ascii="Times New Roman" w:hAnsi="Times New Roman"/>
          <w:sz w:val="24"/>
        </w:rPr>
        <w:t xml:space="preserve"> (желательно исключить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етская страничка</w:t>
      </w:r>
      <w:r>
        <w:rPr>
          <w:rFonts w:cs="Times New Roman" w:ascii="Times New Roman" w:hAnsi="Times New Roman"/>
          <w:sz w:val="24"/>
        </w:rPr>
        <w:t xml:space="preserve"> (см. стихотворение об овечке Кудряшке). Все дети получают в подарок журналы «Чудесные страничк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тское сольное пение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</w:rPr>
        <w:t>Призыв к сбору пожертвований</w:t>
      </w:r>
      <w:r>
        <w:rPr>
          <w:rFonts w:cs="Times New Roman" w:ascii="Times New Roman" w:hAnsi="Times New Roman"/>
          <w:sz w:val="24"/>
        </w:rPr>
        <w:t xml:space="preserve"> (часть сбора по решению совета может пойти на развитие детского отдела или на детские миссионерские проекты)</w:t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литва за дар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езентация журнала «Чудесные странички».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ние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зентация «Дети просят у Бога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литва открывающего перед проповедь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</w:rPr>
        <w:t>Проповедь пастора</w:t>
      </w:r>
      <w:r>
        <w:rPr>
          <w:rFonts w:cs="Times New Roman" w:ascii="Times New Roman" w:hAnsi="Times New Roman"/>
          <w:sz w:val="24"/>
        </w:rPr>
        <w:t xml:space="preserve"> «Будьте как дети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литва благословения всех присутствующих детей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ее пение 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</w:rPr>
        <w:t>Тихая молитва, роспуск собра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ФОРМЛ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енгазета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ейские стих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ри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рки детям — значки (магниты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юм Кудряшки.</w:t>
      </w:r>
    </w:p>
    <w:sectPr>
      <w:type w:val="nextPage"/>
      <w:pgSz w:w="11906" w:h="16838"/>
      <w:pgMar w:left="780" w:right="8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9:00Z</dcterms:created>
  <dc:creator/>
  <dc:description/>
  <cp:keywords/>
  <dc:language>en-US</dc:language>
  <cp:lastModifiedBy>SokrSokr</cp:lastModifiedBy>
  <dcterms:modified xsi:type="dcterms:W3CDTF">2010-06-07T13:11:00Z</dcterms:modified>
  <cp:revision>3</cp:revision>
  <dc:subject/>
  <dc:title/>
</cp:coreProperties>
</file>