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91870" cy="1028700"/>
            <wp:effectExtent l="0" t="0" r="0" b="0"/>
            <wp:wrapTight wrapText="bothSides">
              <wp:wrapPolygon edited="0">
                <wp:start x="-200" y="0"/>
                <wp:lineTo x="-200" y="21401"/>
                <wp:lineTo x="21600" y="21401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42130" cy="1256030"/>
            <wp:effectExtent l="0" t="0" r="0" b="0"/>
            <wp:docPr id="2" name="Сокр Сокровищ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кр Сокровищ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ЖЕМЕСЯЧНАЯ  ХРИСТИАНСКАЯ  ГАЗЕТ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76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*</w:t>
      </w:r>
      <w:r>
        <w:rPr>
          <w:i/>
        </w:rPr>
        <w:t xml:space="preserve"> 424028, Марий Эл, г. Йошкар-Ола, а/я 30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(</w:t>
      </w:r>
      <w:r>
        <w:rPr>
          <w:i/>
        </w:rPr>
        <w:t xml:space="preserve"> (8362) 73825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уважаемый_______________________________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ир Вам в Господе Иисусе Христе!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получили Ваше письмо, в котором Вы выразили желание вести духовную переписку с христианами.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ы очень рады новым знакомствам и общению с людьми, которые ищут духовной поддержки, желают познать истину и стремятся возрастать в вере. Для этого при нашей редакции работает Заочная Библейская Школа, информацию о  которой Вы можете найти на последней странице газеты. Обучаясь в ЗБШ, Вы приобретете новые знания по предлагаемым темам (основы христианского вероучения, Библейские пророчества, семья и здоровье) и навыки самостоятельного исследования Библии, укрепитесь в вере и научитесь с Божьей помощью находить выход из сложных жизненных ситуаций. В ходе обучения Вы сможете задавать вопросы Вашему куратору по сути содержания уроков. Надеемся, что это и будет духовной перепиской, которая Вам необходим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ку на обучение в ЗБШ можно прислать в адрес редакции в свободной форме. После ее получения Вам будут высланы уроки и анкет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С любовью,</w:t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редакция газеты «Сокрытое Сокровище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8:00Z</dcterms:created>
  <dc:creator>Anuta</dc:creator>
  <dc:description/>
  <cp:keywords/>
  <dc:language>en-US</dc:language>
  <cp:lastModifiedBy>Anuta</cp:lastModifiedBy>
  <cp:lastPrinted>2006-09-19T18:53:00Z</cp:lastPrinted>
  <dcterms:modified xsi:type="dcterms:W3CDTF">2006-09-20T07:57:00Z</dcterms:modified>
  <cp:revision>3</cp:revision>
  <dc:subject/>
  <dc:title>          </dc:title>
</cp:coreProperties>
</file>