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Пасха наша – Христос</w:t>
      </w:r>
    </w:p>
    <w:p>
      <w:pPr>
        <w:pStyle w:val="2"/>
        <w:rPr/>
      </w:pPr>
      <w:r>
        <w:rPr/>
        <w:t>Пасха. С чем ассоциируется у вас этот праздник? Весна, конец поста, крашеные яйца, куличи и торжественные возгласы: «Христос воскрес!» А как праздновали Пасху в те далекие времена, когда Иисус Христос жил на земле? Какой глубочайший духовный смысл был вложен Богом в каждый из символов этого служения? Почему сегодня мы так редко задумываемся над этим?</w:t>
      </w:r>
    </w:p>
    <w:p>
      <w:pPr>
        <w:pStyle w:val="2"/>
        <w:rPr/>
      </w:pPr>
      <w:r>
        <w:rPr/>
      </w:r>
    </w:p>
    <w:p>
      <w:pPr>
        <w:pStyle w:val="TextBody"/>
        <w:rPr/>
      </w:pPr>
      <w:r>
        <w:rPr>
          <w:b/>
          <w:sz w:val="40"/>
          <w:szCs w:val="40"/>
        </w:rPr>
        <w:t>И</w:t>
      </w:r>
      <w:r>
        <w:rPr/>
        <w:t>з всех годовых праздников у народа Божия праздник Пасхи был одним из первых. Он напоминал об освобождении детей Израильских от египетского  рабства.</w:t>
      </w:r>
    </w:p>
    <w:p>
      <w:pPr>
        <w:pStyle w:val="Normal"/>
        <w:rPr/>
      </w:pPr>
      <w:r>
        <w:rPr>
          <w:i w:val="false"/>
          <w:iCs w:val="false"/>
          <w:sz w:val="24"/>
        </w:rPr>
        <w:t>Праздновали его ранней весной, когда распускающиеся почки и цветы провозглашали конец зимы. И когда время приближалось к празднеству, то каждая дорога, ведущая в Иерусалим, была переполнена набожными людьми. Различные классы людей смешивались в этом шествии: пастухи, крестьяне, священники… Двери домов жителей Иерусалима широко раскрывались для этих путешественников: повсюду были расставлены палатки, которые служили убежищем для пришедших на празднество.</w:t>
      </w:r>
    </w:p>
    <w:p>
      <w:pPr>
        <w:pStyle w:val="Normal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b/>
          <w:sz w:val="40"/>
          <w:szCs w:val="40"/>
        </w:rPr>
        <w:t>Ц</w:t>
      </w:r>
      <w:r>
        <w:rPr/>
        <w:t xml:space="preserve">ентром торжества был пасхальный агнец, которого заколали в четырнадцатый день месяца авива. </w:t>
      </w:r>
      <w:r>
        <w:rPr>
          <w:iCs/>
        </w:rPr>
        <w:t>Его пекли на огне целиком, не сокрушая ни одной кости, а затем съедали с пресным хлебом и горькими травами.</w:t>
      </w:r>
    </w:p>
    <w:p>
      <w:pPr>
        <w:pStyle w:val="Normal"/>
        <w:rPr/>
      </w:pPr>
      <w:r>
        <w:rPr>
          <w:i w:val="false"/>
          <w:iCs w:val="false"/>
          <w:sz w:val="24"/>
        </w:rPr>
        <w:t>Пресный хлеб напоминал о поспешном выходе из Египта, когда дети Божии забрали свое тесто прежде, чем оно успело вскиснуть. Ничего квасного не должно было находиться в домах в продолжение целой пасхальной недели. Отсутствие закваски – это символ безгрешности, изображающий христианина, который удерживает свой язык от зла и сердце которого свободно от порока и лукавства.</w:t>
      </w:r>
    </w:p>
    <w:p>
      <w:pPr>
        <w:pStyle w:val="Normal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Горькие травы были воспоминанием о жестоком рабстве в Египте. Так же горьки для каждого человека его грехи, которые затягивают в сеть, мучают совесть и оборачиваются для каждого грешника печальными последствиями. </w:t>
      </w:r>
    </w:p>
    <w:p>
      <w:pPr>
        <w:pStyle w:val="Normal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Когда убивали агнца, пучок иссопа опускали в кровь и ею мазали перекладины и косяки дверей, а агнца съедали. Это было напоминанием о чудесном освобождении первенцев в Израильских семьях. В одну ночь ангел-губитель умертвил всех первенцев у высокомерных египтян, которые жестоко угнетали Божий народ и не покорялись Богу. В то же время в домах евреев, где хозяева последовали повелению Божьему и помазали косяки кровью, все оставались в живых. </w:t>
      </w:r>
    </w:p>
    <w:p>
      <w:pPr>
        <w:pStyle w:val="Normal"/>
        <w:rPr/>
      </w:pPr>
      <w:r>
        <w:rPr>
          <w:i w:val="false"/>
          <w:iCs w:val="false"/>
          <w:sz w:val="24"/>
        </w:rPr>
        <w:t>Ни для кого из египетских первенцев не было сделано исключение. Погибли все от наследника престола до узника в темнице. Это свидетельствовало о том, сто суд Божий – беспристрастен. Ни высокое положение, ни богатство и никакая земная слава не сокроет никого от справедливого возмездия за грех. И только одно, что сможет укрыть как богатого, так и бедного – это драгоценная кровь Христа-Спасителя. «</w:t>
      </w:r>
      <w:r>
        <w:rPr>
          <w:sz w:val="24"/>
        </w:rPr>
        <w:t>Кровь Иисуса Христа очищает нас от всякого греха». «Если исповедуем грехи наши, то Он, будучи верен и праведен, простит нам грехи наши и очистит нас от всякой неправды»</w:t>
      </w:r>
      <w:r>
        <w:rPr>
          <w:i w:val="false"/>
          <w:iCs w:val="false"/>
          <w:sz w:val="24"/>
        </w:rPr>
        <w:t xml:space="preserve"> (1 Иоанна 1:7-9). Вместе с тем, Слово Божье говорит, что в конце земной истории вечная смерть истребит каждого, кто не пожелал быть очищенным от грехов кровью Христа (Откровение 20:14-15). Пасхальный агнец был прообразом нашего Спасителя. «</w:t>
      </w:r>
      <w:r>
        <w:rPr>
          <w:sz w:val="24"/>
        </w:rPr>
        <w:t>Пасха наша, Христос, заклан за нас»</w:t>
      </w:r>
      <w:r>
        <w:rPr>
          <w:i w:val="false"/>
          <w:iCs w:val="false"/>
          <w:sz w:val="24"/>
        </w:rPr>
        <w:t xml:space="preserve"> (1 Коринфянам 5:7).</w:t>
      </w:r>
    </w:p>
    <w:p>
      <w:pPr>
        <w:pStyle w:val="Normal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b/>
          <w:sz w:val="40"/>
          <w:szCs w:val="40"/>
        </w:rPr>
        <w:t>О</w:t>
      </w:r>
      <w:r>
        <w:rPr/>
        <w:t xml:space="preserve">коло двух тысячелетий назад Иисус Христос был предан Своим учеником Иудой и схвачен жестокой толпой накануне праздника Пасхи. Его соотечественники планировали совершить пасхальный обряд и думали, что тем самым они угодят Богу, а за день до этого, по наущению священников, сурово кричали: «Распни!», вынося смертный приговор Самому Сыну Божьему. Их служение Всевышнему было лишь формой, и злые, самодовольные сердца не смогли узнать Бога, пришедшего к ним во плоти. </w:t>
      </w:r>
    </w:p>
    <w:p>
      <w:pPr>
        <w:pStyle w:val="TextBody"/>
        <w:rPr/>
      </w:pPr>
      <w:r>
        <w:rPr/>
        <w:t xml:space="preserve">Священники ненавидели Христа за то, что Он обличал их гордость и лицемерие. Каждый, кто не воздал благодарность Христу за все добро, которое Он совершил для них, кто в вопросах совести пошел на поводу у сильных мира сего, в глазах Неба достойны были смерти. Но Сын Божий </w:t>
      </w:r>
      <w:r>
        <w:rPr>
          <w:i/>
          <w:iCs/>
          <w:color w:val="000000"/>
        </w:rPr>
        <w:t>«пришел взыскать и спасти погибшее» (Луки 19:10).</w:t>
      </w:r>
      <w:r>
        <w:rPr>
          <w:iCs/>
          <w:color w:val="000000"/>
        </w:rPr>
        <w:t xml:space="preserve"> Он сказал: </w:t>
      </w:r>
      <w:r>
        <w:rPr>
          <w:i/>
          <w:iCs/>
          <w:color w:val="000000"/>
        </w:rPr>
        <w:t>«Отче! прости им, ибо не знают, что делают» (Луки 23:34)</w:t>
      </w:r>
      <w:r>
        <w:rPr>
          <w:iCs/>
          <w:color w:val="000000"/>
        </w:rPr>
        <w:t xml:space="preserve"> и позволил распять Себя вместо грешников. С того момента кровь, пролитая на Голгофе, является спасением для каждого верующего в Христа. Пасха – это освобождение от вечной смерти. Цена его – жизнь Самого Бога.</w:t>
      </w:r>
    </w:p>
    <w:p>
      <w:pPr>
        <w:pStyle w:val="Normal"/>
        <w:autoSpaceDE w:val="false"/>
        <w:rPr>
          <w:bCs w:val="false"/>
          <w:iCs w:val="false"/>
          <w:color w:val="000000"/>
          <w:sz w:val="24"/>
        </w:rPr>
      </w:pPr>
      <w:r>
        <w:rPr>
          <w:bCs w:val="false"/>
          <w:i w:val="false"/>
          <w:iCs w:val="false"/>
          <w:color w:val="000000"/>
          <w:sz w:val="24"/>
        </w:rPr>
        <w:t xml:space="preserve">Иисус Христос умер за прегрешения всего человечества и воскрес на третий день. Уверуй в это, дорогая душа, и Божий дар вечной жизни будет принадлежать тебе, </w:t>
      </w:r>
      <w:r>
        <w:rPr>
          <w:bCs w:val="false"/>
          <w:iCs w:val="false"/>
          <w:color w:val="000000"/>
          <w:sz w:val="24"/>
        </w:rPr>
        <w:t>«ибо так возлюбил Бог мир, что отдал Сына Своего Единородного, дабы всякий, верующий в Него, не погиб, но имел жизнь вечную» (Иоанна 3:16).</w:t>
      </w:r>
    </w:p>
    <w:p>
      <w:pPr>
        <w:pStyle w:val="Normal"/>
        <w:autoSpaceDE w:val="false"/>
        <w:jc w:val="right"/>
        <w:rPr>
          <w:b/>
          <w:b/>
          <w:bCs w:val="false"/>
          <w:i w:val="false"/>
          <w:i w:val="false"/>
          <w:iCs w:val="false"/>
          <w:color w:val="000000"/>
          <w:sz w:val="24"/>
        </w:rPr>
      </w:pPr>
      <w:r>
        <w:rPr>
          <w:b/>
          <w:bCs w:val="false"/>
          <w:i w:val="false"/>
          <w:iCs w:val="false"/>
          <w:color w:val="000000"/>
          <w:sz w:val="24"/>
        </w:rPr>
        <w:t>Таисия Алек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/>
      <w:i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 w:val="false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44:00Z</dcterms:created>
  <dc:creator>User</dc:creator>
  <dc:description/>
  <cp:keywords/>
  <dc:language>en-US</dc:language>
  <cp:lastModifiedBy>Редактор</cp:lastModifiedBy>
  <dcterms:modified xsi:type="dcterms:W3CDTF">2011-03-01T12:39:00Z</dcterms:modified>
  <cp:revision>4</cp:revision>
  <dc:subject/>
  <dc:title>Пасха</dc:title>
</cp:coreProperties>
</file>