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Тайны Библейских пророчеств</w:t>
      </w:r>
    </w:p>
    <w:p>
      <w:pPr>
        <w:pStyle w:val="Normal"/>
        <w:jc w:val="center"/>
        <w:rPr/>
      </w:pPr>
      <w:r>
        <w:rPr>
          <w:rStyle w:val="StrongEmphasis"/>
        </w:rPr>
        <w:t>Наше освобождение</w:t>
      </w:r>
    </w:p>
    <w:p>
      <w:pPr>
        <w:pStyle w:val="Normal"/>
        <w:rPr/>
      </w:pPr>
      <w:r>
        <w:rPr/>
        <w:t>Праздник Пасхи — самый древний и наиболее знаменитый в истории народов. Он указывает на искупительную жертву нашего Спасителя: «Пасха наша — Христос, принесенный в жертву за нас» (1 Коринфянам 5: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сха в истории</w:t>
      </w:r>
    </w:p>
    <w:p>
      <w:pPr>
        <w:pStyle w:val="Normal"/>
        <w:rPr/>
      </w:pPr>
      <w:r>
        <w:rPr/>
        <w:t xml:space="preserve">В культуре множества древних народов существовал культ умершего и воскресшего бога. В Вавилоне весной происходили праздники в честь бога Мардука («Мардук» означает «Господь»). Вавилоняне верили, что зимой он умирает, а весной воскресает. </w:t>
      </w:r>
    </w:p>
    <w:p>
      <w:pPr>
        <w:pStyle w:val="Normal"/>
        <w:rPr/>
      </w:pPr>
      <w:r>
        <w:rPr/>
        <w:t>По всему Востоку, в Финикии, Сирии, Греции и Риме центральное место занимали торжества, посвященные мученической смерти и воскресению Адониса («Адонис» тоже означает «Господь»). В Египте воскресшего доброго бога называли Осирисом. В Греции весной праздновали воскресение Диониса и ели испеченное на огне мясо тельца. В Иране почитали умершего и воскресшего Митру; а в Индии — Вишну.</w:t>
      </w:r>
    </w:p>
    <w:p>
      <w:pPr>
        <w:pStyle w:val="Normal"/>
        <w:rPr/>
      </w:pPr>
      <w:r>
        <w:rPr/>
        <w:t>Невольно возникает вопрос: как могло множество разных народов на Земле иметь столь схожие верования?! Очевидно, что это возможно в том случае, если они имеют общие корни.</w:t>
      </w:r>
    </w:p>
    <w:p>
      <w:pPr>
        <w:pStyle w:val="Normal"/>
        <w:rPr/>
      </w:pPr>
      <w:r>
        <w:rPr/>
        <w:t>Исследуя Библию, мы видим, что Божий план спасения человечества был открыт еще Адаму, отцу всех народов, затем Ною и его потомкам, всему человечеству. Когда Адам и Ева согрешили, был принесен в жертву невинный агнец, как заместительная жертва за грехи наших прародителей. Это был пророческий символ того, что однажды Сын Божий Своей смертью искупит падшее человечество и возвратит ему жизнь вечную.</w:t>
      </w:r>
    </w:p>
    <w:p>
      <w:pPr>
        <w:pStyle w:val="Normal"/>
        <w:rPr>
          <w:i/>
          <w:i/>
        </w:rPr>
      </w:pPr>
      <w:r>
        <w:rPr/>
        <w:t xml:space="preserve">С того времени верные дети Божьи из поколения в поколение передавали эту спасительную весть. С этой верой в Пасху — избавление Божие — умирали праведники всех веков. Апостол Петр писал: </w:t>
      </w:r>
      <w:r>
        <w:rPr>
          <w:i/>
        </w:rPr>
        <w:t>«Зная, что не тленным серебром или золотом искуплены вы от суетной жизни, преданной вам от отцов, но драгоценною Кровию Христа, как непорочного и чистого Агнца, предназначенного еще прежде создания мира, но явившегося в последние времена для вас, уверовавших чрез Него в Бога, Который воскресил Его из мертвых и дал Ему славу, чтобы вы имели веру и упование на Бога» (1 Петра 1:18-22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аздник веры и упования</w:t>
      </w:r>
    </w:p>
    <w:p>
      <w:pPr>
        <w:pStyle w:val="Normal"/>
        <w:rPr>
          <w:i/>
          <w:i/>
        </w:rPr>
      </w:pPr>
      <w:r>
        <w:rPr/>
        <w:t xml:space="preserve">О таком значении Пасхи получил откровение Авраам весной 1891 г. до Р. Хр.: </w:t>
      </w:r>
      <w:r>
        <w:rPr>
          <w:i/>
        </w:rPr>
        <w:t>«Знай, что потомки твои будут пришельцами в земле не своей, и поработят их, и будут угнетать их четыреста лет. Но я произведу суд над народом, у которого они будут в порабощении; после сего они выйдут с большим имуществом» (Бытие 15:13-14).</w:t>
      </w:r>
    </w:p>
    <w:p>
      <w:pPr>
        <w:pStyle w:val="Normal"/>
        <w:rPr/>
      </w:pPr>
      <w:r>
        <w:rPr/>
        <w:t xml:space="preserve">Удивительно, как точно Бог исполнил завет, данный Аврааму. Библейская история повествует о том, как Египтяне первыми завоевали мир и создали жесточайшее рабство. </w:t>
      </w:r>
      <w:r>
        <w:rPr>
          <w:i/>
        </w:rPr>
        <w:t>«И стенали сыны Израилевы от работы и вопияли, и вопль их от работы восшел к Богу, и вспомнил Бог завет Свой с Авраамом» (Исход 2:23-24).</w:t>
      </w:r>
      <w:r>
        <w:rPr/>
        <w:t xml:space="preserve"> Моисей и Аарон предстали перед фараоном и объявили ему волю Божью: </w:t>
      </w:r>
      <w:r>
        <w:rPr>
          <w:i/>
        </w:rPr>
        <w:t>«Так говорит Господь: «Израиль есть сын Мой, первенец Мой. Отпусти сына Моего» (Исход 4:23; 5:1-3).</w:t>
      </w:r>
      <w:r>
        <w:rPr/>
        <w:t xml:space="preserve"> Но гордый фараон сказал: «Кто такой Господь, чтобы я слушался голоса Его и отпустил Израиля? Я не знаю Господа и Израиля не отпущу». Никакие знамения и чудеса Божии не подействовали на фараона. </w:t>
      </w:r>
    </w:p>
    <w:p>
      <w:pPr>
        <w:pStyle w:val="Normal"/>
        <w:rPr>
          <w:i/>
          <w:i/>
        </w:rPr>
      </w:pPr>
      <w:r>
        <w:rPr/>
        <w:t xml:space="preserve">Наступила 430 весна от выхода Авраама из Ура Халдейского. Вечером 14 числа месяца Нисана каждая семья, желающая обрести Божье избавление, должна была заколоть пасхального непорочного ягненка, помазать его кровью перекладины и косяки дверей, а испеченное на огне мясо есть с пресными хлебами и горькими травами: </w:t>
      </w:r>
      <w:r>
        <w:rPr>
          <w:i/>
        </w:rPr>
        <w:t>«И ешьте его с поспешностью и готовностью. Это Пасха Господня. А Я в сию ночь пройду по земле Египетской, — сказал Господь, — и поражу всякого первенца, и над богами Египетскими произведу суд! Кровь ягненка у вас будет знамением на домах, и увижу кровь, и пройду мимо вас, и не будет между вами язвы губительной, когда буду поражать землю Египетскую. И да будет день сей памятен, и празднуйте праздник Господу, как установление вечное» (Исход 12:1-14).</w:t>
      </w:r>
    </w:p>
    <w:p>
      <w:pPr>
        <w:pStyle w:val="Normal"/>
        <w:rPr/>
      </w:pPr>
      <w:r>
        <w:rPr/>
        <w:t>Никто не спал в эту Пасхальную ночь. Это была ночь бдения. В полночь Ангелы Божии пошли по домам Египетской империи. В домах, где не совершали Пасху, они поразили первенцев. И сделался великий вопль. Фараон сдался, и два миллиона душ вышли из рабства в Пасхальную ночь, «в тот самый день», обещанный Аврааму ровно 400 лет наза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о же означает «Пасхальный агнец»?</w:t>
      </w:r>
    </w:p>
    <w:p>
      <w:pPr>
        <w:pStyle w:val="Normal"/>
        <w:rPr/>
      </w:pPr>
      <w:r>
        <w:rPr/>
        <w:t xml:space="preserve">Это «Христос, принесенный в жертву за нас». Кровь на перекладине и косяках дверей символизировала пробитые гвоздями руки, ноги и чело в терновом венце. Кровь Его — это знамение освобождения грешников от рабства дьявола. Мясо, испеченное на огне, — это агония страданий невинного Сына Божия. Пресный хлеб — Его чистота и истина, а горькие травы — это память о горьком рабстве. </w:t>
      </w:r>
    </w:p>
    <w:p>
      <w:pPr>
        <w:pStyle w:val="Normal"/>
        <w:rPr/>
      </w:pPr>
      <w:r>
        <w:rPr/>
        <w:t>После выхода из рабства Господь вручил Моисею Десять Заповедей</w:t>
      </w:r>
      <w:r>
        <w:rPr>
          <w:i/>
        </w:rPr>
        <w:t>.</w:t>
      </w:r>
      <w:r>
        <w:rPr/>
        <w:t xml:space="preserve"> Заповеди — это свидетельство праведности Христовой, Его чистоты и истины. Нельзя праздновать Пасху, не принимая свободы от греха. Это требование Божье остается в силе во все времена. </w:t>
      </w:r>
    </w:p>
    <w:p>
      <w:pPr>
        <w:pStyle w:val="Normal"/>
        <w:rPr/>
      </w:pPr>
      <w:r>
        <w:rPr/>
        <w:t xml:space="preserve">При наступлении праздника Пасхи Иисус сказал Своим ученикам: </w:t>
      </w:r>
      <w:r>
        <w:rPr>
          <w:i/>
        </w:rPr>
        <w:t>«Если заповеди Мои соблюдете, пребудете в любви Моей, как и Я соблюл заповеди Отца Моего и пребываю в Его любви» (Иоанна 15:10).</w:t>
      </w:r>
      <w:r>
        <w:rPr/>
        <w:t xml:space="preserve"> Праздновать Пасху — значит пребывать в Его любви, соблюдая Его заповеди.</w:t>
      </w:r>
    </w:p>
    <w:p>
      <w:pPr>
        <w:pStyle w:val="Normal"/>
        <w:rPr/>
      </w:pPr>
      <w:r>
        <w:rPr/>
        <w:t>В те дни многие иудеи традиционно пришли в Иерусалим праздновать Пасху. Но с каким чувством? Евангелие повествует, что в то время, когда в храме готовили к жертвоприношению прообразного агнца, священники и весь народ стояли перед Пилатом, требуя смерти Христа.</w:t>
      </w:r>
    </w:p>
    <w:p>
      <w:pPr>
        <w:pStyle w:val="Normal"/>
        <w:rPr/>
      </w:pPr>
      <w:r>
        <w:rPr>
          <w:i/>
        </w:rPr>
        <w:t xml:space="preserve">«Говорят ему все: «Да будет распят!». Правитель сказал: «Какое же зло сделал Он?». Но они еще сильнее кричали: «Да будет распят!». Пилат, видя, что ничего не помогает, но смятение увеличивается, взял и умыл руки перед народом и сказал: «Невиновен я в крови Праведника Сего; смотрите вы». И, отвечая, весь народ сказал: «Кровь Его на нас и на детях наших» (Матфея 27:22-25). </w:t>
      </w:r>
    </w:p>
    <w:p>
      <w:pPr>
        <w:pStyle w:val="Normal"/>
        <w:autoSpaceDE w:val="false"/>
        <w:rPr>
          <w:color w:val="000000"/>
        </w:rPr>
      </w:pPr>
      <w:r>
        <w:rPr/>
        <w:t xml:space="preserve">Смерть Христа наступила после трех часов мучений на кресте от разрыва сердца. Христос был истерзан, избит и поруган. От темени головы до подошвы ног Он был весь в ранах и крови. Когда священник в храме поднял нож, чтобы заколоть жертвенного агнца, Иисус в тот час произнес на кресте: </w:t>
      </w:r>
      <w:r>
        <w:rPr>
          <w:i/>
        </w:rPr>
        <w:t xml:space="preserve">«Совершилось! </w:t>
      </w:r>
      <w:r>
        <w:rPr>
          <w:i/>
          <w:color w:val="000000"/>
        </w:rPr>
        <w:t xml:space="preserve">Отче! в руки Твои предаю дух Мой. И, сие сказав, испустил дух» </w:t>
      </w:r>
      <w:r>
        <w:rPr>
          <w:i/>
        </w:rPr>
        <w:t xml:space="preserve">(Иоанна 19:30, </w:t>
      </w:r>
      <w:r>
        <w:rPr>
          <w:i/>
          <w:color w:val="000000"/>
        </w:rPr>
        <w:t>Лук. 23:46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color w:val="000000"/>
        </w:rPr>
        <w:t>Торжество воскресения</w:t>
      </w:r>
    </w:p>
    <w:p>
      <w:pPr>
        <w:pStyle w:val="Normal"/>
        <w:rPr/>
      </w:pPr>
      <w:r>
        <w:rPr/>
        <w:t xml:space="preserve">Одно обстоятельство беспокоило священников: Иисус сказал: </w:t>
      </w:r>
      <w:r>
        <w:rPr>
          <w:i/>
        </w:rPr>
        <w:t>«После трех дней воскресну» (Матфея 27:63).</w:t>
      </w:r>
      <w:r>
        <w:rPr/>
        <w:t xml:space="preserve"> Они опечатали Его могилу и поставили стражу, но по прошествии субботы Сын Божий восстал из гроба, продемонстрировав Свою победу над смертью. Христос воистину воскрес!</w:t>
      </w:r>
    </w:p>
    <w:p>
      <w:pPr>
        <w:pStyle w:val="Normal"/>
        <w:rPr>
          <w:i/>
          <w:i/>
        </w:rPr>
      </w:pPr>
      <w:r>
        <w:rPr/>
        <w:t xml:space="preserve">Но Пасха на этом не закончилась. Христос сказал: </w:t>
      </w:r>
      <w:r>
        <w:rPr>
          <w:i/>
        </w:rPr>
        <w:t>«Не буду есть ее до тех пор, пока она не совершится в Царстве Божьем» (Луки 22:16).</w:t>
      </w:r>
    </w:p>
    <w:p>
      <w:pPr>
        <w:pStyle w:val="Normal"/>
        <w:rPr/>
      </w:pPr>
      <w:r>
        <w:rPr/>
        <w:t xml:space="preserve">Завершение Пасхи — это Второе пришествие Христа во славе для нашего избавления: </w:t>
      </w:r>
      <w:r>
        <w:rPr>
          <w:i/>
        </w:rPr>
        <w:t>«Сам Господь … сойдет с неба, и мертвые во Христе воскреснут прежде; потом мы, оставшиеся в живых вместе с ними восхищены будем на облаках в сретение Господу на воздухе, и так всегда с Господом будем» (1Фесалоникийцам 4:16-18).</w:t>
      </w:r>
      <w:r>
        <w:rPr/>
        <w:t xml:space="preserve"> Бог обещает верующим в Иисуса вечную жизнь, которая принесет им покой и мир от битв и сражений земли. «Приди, Мой народ, — скажет Иисус, — вы пережили большие испытания и исполнили Мою волю, вы страдали ради Меня; войдите на ВЕЧЕРЮ, и Я, опоясавшись, буду служить Вам». Сохраняя верность Богу, мы имеем надежду вкушать от плодов дерева жизни и пить из источника воды живой. В городе Божьем мы, наконец, обретем свою Родину!</w:t>
      </w:r>
    </w:p>
    <w:p>
      <w:pPr>
        <w:pStyle w:val="Normal"/>
        <w:rPr/>
      </w:pPr>
      <w:r>
        <w:rPr>
          <w:i/>
        </w:rPr>
        <w:t>«Благодарение Богу, даровавшему нам победу Господом нашим Иисусом Христом» (1 Коринфянам 15:57), «призвавшего нас к участию в наследии святых во свете, избавившего нас от власти тьмы и введшего в царство возлюбленного Сына Своего, в Котором мы имеем искупление Кровию Его» (Колоссянам 1:12-14).</w:t>
      </w:r>
    </w:p>
    <w:p>
      <w:pPr>
        <w:pStyle w:val="Normal"/>
        <w:jc w:val="right"/>
        <w:rPr/>
      </w:pPr>
      <w:r>
        <w:rPr>
          <w:rStyle w:val="Emphasis"/>
          <w:b/>
          <w:i w:val="false"/>
        </w:rPr>
        <w:t>В. Шуль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23:53:00Z</dcterms:created>
  <dc:creator>User</dc:creator>
  <dc:description/>
  <cp:keywords/>
  <dc:language>en-US</dc:language>
  <cp:lastModifiedBy>Игорь</cp:lastModifiedBy>
  <dcterms:modified xsi:type="dcterms:W3CDTF">2005-03-13T04:01:00Z</dcterms:modified>
  <cp:revision>5</cp:revision>
  <dc:subject/>
  <dc:title>Христос —освобождение наше</dc:title>
</cp:coreProperties>
</file>