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Из пяти ночей, проведенных в Иерусалиме,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ереполненный впечатлениями, я не спал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первые четыре. Пребывание в этом 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ревнем городе было сном наяву.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О ВИА ДОЛОРОЗА</w:t>
      </w:r>
    </w:p>
    <w:p>
      <w:pPr>
        <w:pStyle w:val="Normal"/>
        <w:ind w:left="21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е спал я в Иерусалиме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Очей усталых не смыкал: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о узким улочкам, незримый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е раз я мысленно шагал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 несвязных думах на рассвете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Мне мнился звон колоколов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Как поступь гулкая столетий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Как эхо звонкое веков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Как будто острая заноза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пивалась в сердце мне, когда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С трудом по Виа Долороза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Шел Сын под тяжестью крест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Теряя силы и шатаясь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збит, измучен, изнурен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, едким потом обливаясь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ес грех народов и племен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Я со стыдом и виновато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зирал из шумной толчеи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а жизнь отдавшего когда-то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За беззакония мои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Я потрясен той драмой давней,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Любовью чистой и святой –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Безмерной, жертвенной и славной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За мира грех, за род людской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 принял кротко злую пытку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ростил жестокость палачей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 выслал всем любви открытку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С багряной подписью Своей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* * *</w:t>
      </w:r>
    </w:p>
    <w:p>
      <w:pPr>
        <w:pStyle w:val="Normal"/>
        <w:ind w:left="753" w:firstLine="212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53" w:firstLine="212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53" w:firstLine="2127"/>
        <w:rPr>
          <w:sz w:val="22"/>
          <w:szCs w:val="22"/>
        </w:rPr>
      </w:pPr>
      <w:r>
        <w:rPr>
          <w:sz w:val="22"/>
          <w:szCs w:val="22"/>
        </w:rPr>
        <w:t xml:space="preserve">ВОСКРЕСЕНИЕ 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Был мрак, объявший мир, предельно жуток,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Пугающе зловещим, как могила.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И не было вовек темнее суток,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Чем трое с опочившим Божьим Сыном.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Вдруг робкий луч забрезжил в дальней дали,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Как светоч поколениям грядущим.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Земля вздохнула: камень был отвален.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>И вечность расступилась перед Сущим.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* * *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ИКУЙ, ДУША!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</w:r>
      <w:r>
        <w:rPr>
          <w:i/>
          <w:sz w:val="22"/>
          <w:szCs w:val="22"/>
        </w:rPr>
        <w:t>А Христос за всех умер.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2 Кор. 5:15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Для всех, кто духом слеп и глух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рощенья свет с небес пролился!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Какая разница, мой друг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остился ты иль не постился?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Бог благодать излил на всех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мыты все священной кровью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Заглажен каждый в мире грех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еизреченною любовью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Внимайте люди – стар и млад –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Торжественной пасхальной вести: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Князь тьмы сражен, повержен ад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 жало вырвано у смерти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Бог нас восставил из могил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Сначала Сам восстав из гроб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 всё простил, Он всё забыл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 удалил вражду и злобу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 в этот день для всех воскрес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т иудея до тунгус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Ликуй, душа – врата небес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ткрыты настежь Иисусом!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* * *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ХРИСТОВО ВОСКРЕСЕНИЕ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Его здесь нет: Он воскрес, как сказал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ат. 28:6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сё кончено. Уснул навек Мессия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У слуг Его – разбитые сердц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Но две смиренномудрые Марии,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Свидетели печального конца,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ришли с мастями в первый день недели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а место, где Учитель погребен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 в страхе, трепеща, оторопели: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Был камень от пещеры отвалён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гляделись в темень робко и несмело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Такого не случалось никогда –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а камне ангел в белоснежно белом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А в глубине пещеры пустот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Его здесь нет, напрасно не ищите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н жив по изволению небес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ернитесь срочно в город и скажите: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«Сказал Он, что воскреснет и воскрес»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рошли века, а сколько еще будет?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 сколько душ сойдет во мглу могил?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Однако Божье стадо не забудет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Что Сын державу смерти покорил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По действию могущественной силы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Вознесшей Иисуса в небеса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Настанет день – откроются могилы,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И зазвучат живые голоса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* * *</w:t>
      </w:r>
    </w:p>
    <w:p>
      <w:pPr>
        <w:pStyle w:val="Normal"/>
        <w:ind w:left="2160" w:hanging="0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ind w:left="753" w:firstLine="212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418" w:footer="0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30:00Z</dcterms:created>
  <dc:creator>Libby</dc:creator>
  <dc:description/>
  <cp:keywords/>
  <dc:language>en-US</dc:language>
  <cp:lastModifiedBy>Редактор</cp:lastModifiedBy>
  <dcterms:modified xsi:type="dcterms:W3CDTF">2013-04-18T13:10:00Z</dcterms:modified>
  <cp:revision>6</cp:revision>
  <dc:subject/>
  <dc:title>ВОСКРЕСЕНИЕ </dc:title>
</cp:coreProperties>
</file>