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44"/>
        </w:rPr>
        <w:t>Чем отец может заняться вместе со своими детьми?</w:t>
      </w:r>
    </w:p>
    <w:p>
      <w:pPr>
        <w:pStyle w:val="Normal"/>
        <w:jc w:val="center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rPr/>
      </w:pPr>
      <w:r>
        <w:rPr>
          <w:b/>
          <w:i/>
          <w:iCs/>
          <w:szCs w:val="44"/>
        </w:rPr>
        <w:t xml:space="preserve">Не секрет, что в большинстве семей главным, а порой и единственным воспитателем детей является мать. Все чаще и чаще отцы пытаются ограничить круг своих обязанностей лишь добыванием средств и кое-какими хозяйственными вопросами. </w:t>
      </w:r>
    </w:p>
    <w:p>
      <w:pPr>
        <w:pStyle w:val="Normal"/>
        <w:rPr/>
      </w:pPr>
      <w:r>
        <w:rPr>
          <w:b/>
          <w:i/>
          <w:iCs/>
          <w:szCs w:val="44"/>
        </w:rPr>
        <w:t>Дорогие мужчины! Проводя минимум свободного времени со своими детьми, вы обкрадываете самих себя. Поверьте, что общение с сыном-карапузом или дочерью-подростком может быть гораздо увлекательнее, чем десяток телевизионных матчей по футболу.</w:t>
      </w:r>
    </w:p>
    <w:p>
      <w:pPr>
        <w:pStyle w:val="Normal"/>
        <w:rPr>
          <w:b/>
          <w:b/>
          <w:i/>
          <w:i/>
          <w:iCs/>
          <w:szCs w:val="44"/>
        </w:rPr>
      </w:pPr>
      <w:r>
        <w:rPr>
          <w:b/>
          <w:i/>
          <w:iCs/>
          <w:szCs w:val="44"/>
        </w:rPr>
        <w:t>Вы не знаете, как сделать это общение интересным? Вот несколько идей, которыми вы можете воспользоваться уже сегод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Cs w:val="22"/>
        </w:rPr>
      </w:pPr>
      <w:r>
        <w:rPr>
          <w:szCs w:val="22"/>
        </w:rPr>
        <w:t>Подарите цветы вашей доче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Cs w:val="22"/>
        </w:rPr>
      </w:pPr>
      <w:r>
        <w:rPr>
          <w:szCs w:val="22"/>
        </w:rPr>
        <w:t>Устройте ребенку сюрприз, встретив его у школы, и поведите его в кино или на экскурс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Cs w:val="22"/>
        </w:rPr>
      </w:pPr>
      <w:r>
        <w:rPr>
          <w:szCs w:val="22"/>
        </w:rPr>
        <w:t>Сделайте полочку для книг вместе с вашим сын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Cs w:val="22"/>
        </w:rPr>
      </w:pPr>
      <w:r>
        <w:rPr>
          <w:szCs w:val="22"/>
        </w:rPr>
        <w:t>Устраивайте «свидание с папой» раз в два-три месяца для каждого из ваших де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Cs w:val="22"/>
        </w:rPr>
        <w:t>Приготовьте особый завтрак, обед или ужин для мамы. Пусть дети участвуют в составлении меню и прислуживают как официанты (и не забудьте убрать со стола после ед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Cs w:val="22"/>
        </w:rPr>
      </w:pPr>
      <w:r>
        <w:rPr>
          <w:szCs w:val="22"/>
        </w:rPr>
        <w:t>Устройте выезд на прир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Cs w:val="22"/>
        </w:rPr>
      </w:pPr>
      <w:r>
        <w:rPr>
          <w:szCs w:val="22"/>
        </w:rPr>
        <w:t>Организуйте поход с палатками для начала на одну ночев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Cs w:val="22"/>
        </w:rPr>
        <w:t>Испеките вместе с ребенком большую порцию вкусного печенья, чтобы угостить друзей вашего ребе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Cs w:val="22"/>
        </w:rPr>
        <w:t>Обзаведитесь двумя недорогими фотоаппаратами и большим количеством пленки. Вместе фотографируйте на прогулках, в зоопарке, дома и т.д. Выберите удачные снимки и сделайте фотоальб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Cs w:val="22"/>
        </w:rPr>
        <w:t>Выберите ключевые стихи из Писания и заучивайте их вместе, обсуждая, что каждый стих означает для вас. Награждайте друг друга маленькими призами каждый раз, когда вы оба сможете прочесть наизусть десять новых стих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Cs w:val="22"/>
        </w:rPr>
      </w:pPr>
      <w:r>
        <w:rPr>
          <w:szCs w:val="22"/>
        </w:rPr>
        <w:t>Устройте со своими детьми турнир по бадминтону или любой настольной иг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Cs w:val="22"/>
        </w:rPr>
        <w:t>Посещайте спортивные состязания или игры, в которых принимает участие ваш ребенок. Поддерживайте и хвалите его (не ведите себя как разочарованный тренер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Cs w:val="22"/>
        </w:rPr>
        <w:t>Скажите ребенку: «Я хочу молиться за тебя на этой неделе. Что у тебя на уме? О чем я должен попросить за тебя у Бога?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Cs w:val="22"/>
        </w:rPr>
        <w:t>Соберите вместе пакет овощей или фруктов, хлеба, печенья, консервов и оставьте на крыльце дома или у порога квартиры, в которой живет нуждающаяся семь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Cs w:val="22"/>
        </w:rPr>
      </w:pPr>
      <w:r>
        <w:rPr>
          <w:szCs w:val="22"/>
        </w:rPr>
        <w:t>Попросите своих детей помолиться о ва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Cs w:val="22"/>
        </w:rPr>
        <w:t>Расскажите своим детям, почему вы любите их мать. Попросите их сказать вам, почему они любят ее. Затем найдите большой лист ватмана и соберите всех детей, чтобы они написали эти высказывания о любви яркими фломастерами, чтобы получилась огромная поздравительная открытка. Пусть дети украсят ее и подарят ма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Cs w:val="22"/>
        </w:rPr>
      </w:pPr>
      <w:r>
        <w:rPr>
          <w:szCs w:val="22"/>
        </w:rPr>
        <w:t>Объединитесь с еще одной или двумя семьями и устройте вечер талантов, чтобы каждый принимал участие. Возьмите фотоаппарат или напрокат видеокамеру, чтобы заснять это событие на памя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Посетите вместе городской муз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Cs w:val="22"/>
        </w:rPr>
        <w:t>Устройте совместный поход в детскую библиотеку. Запишите каждого ребенка на абонемент и помогите детям познать мир хороших кни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Cs w:val="22"/>
        </w:rPr>
      </w:pPr>
      <w:r>
        <w:rPr>
          <w:szCs w:val="22"/>
        </w:rPr>
        <w:t>Устройте совместный семейный выезд на велосипед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Cs w:val="22"/>
        </w:rPr>
        <w:t>Попробуйте вместе соорудить и запустить воздушного змея. Или просто устройте парад самолетиков из бума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Cs w:val="22"/>
        </w:rPr>
        <w:t>Если у ваших детей живы бабушки и дедушки, организуйте «День бабушек и дедушек» со специальными поздравительными открытками и подарками, изготовленными вами и вашими деть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Cs w:val="22"/>
        </w:rPr>
      </w:pPr>
      <w:r>
        <w:rPr>
          <w:szCs w:val="22"/>
        </w:rPr>
        <w:t>После ужина сыграйте в какую-нибудь игру и помогите убрать на кухне. Победитель игры сможет выбрать то, что будет делать он (он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Cs w:val="22"/>
        </w:rPr>
        <w:t>Возьмите детей с собой в сад и соберите букет цветов для мамы или еще кого-нибудь близк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Cs w:val="22"/>
        </w:rPr>
        <w:t>Организуйте семейный вечер при свечах. Погасите весь электрический свет, зажгите свечи, обеспечьте вкусное лакомство, и пусть каждый расскажет о самом приятном моменте в его жиз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Cs w:val="22"/>
        </w:rPr>
      </w:pPr>
      <w:r>
        <w:rPr>
          <w:szCs w:val="22"/>
        </w:rPr>
        <w:t>Помолитесь вместе с детьми за людей, имеющих большое значение в вашей жиз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Cs w:val="22"/>
        </w:rPr>
        <w:t>Когда каждому ребенку будет исполняться двенадцать лет, подарите ему ящичек с двенадцатью листочками, дающими право на «особое отношение». Ваш ребенок сможет вытаскивать один листочек в неделю. Напишите на листочках обещания или разрешения. Например, «на этой неделе ты можешь ложиться спать на один час позже обычного» или «Пригласи своего друга (подругу) переночевать в нашем доме» или «Сходи с папой в кафе-мороженое» и т.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Cs w:val="22"/>
        </w:rPr>
        <w:t>Поработайте вместе в каком-нибудь церковном или социальном проекте. Раздавайте еду в приюте для бездомных, участвуйте в строительстве храма и т.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Cs w:val="22"/>
        </w:rPr>
        <w:t>Вместе запишитесь на какие-нибудь курсы: фотографии, работы по дереву, начальное автодело и т.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Cs w:val="22"/>
        </w:rPr>
        <w:t>Организуйте «Вечер почитания» для каждого члена семьи. Приготовьте любимое блюдо этого человека, устройте ему (ей) особое почетное место за столом, сделайте специальную табличку, и пусть каждый член семьи выразит: «Что мне нравится в …»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Подготовила Н. Воронина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sectPr>
      <w:type w:val="nextPage"/>
      <w:pgSz w:w="11906" w:h="16838"/>
      <w:pgMar w:left="12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0:52:00Z</dcterms:created>
  <dc:creator>marina</dc:creator>
  <dc:description/>
  <dc:language>en-US</dc:language>
  <cp:lastModifiedBy>User</cp:lastModifiedBy>
  <cp:lastPrinted>2003-08-06T12:11:00Z</cp:lastPrinted>
  <dcterms:modified xsi:type="dcterms:W3CDTF">2004-02-06T00:52:00Z</dcterms:modified>
  <cp:revision>3</cp:revision>
  <dc:subject/>
  <dc:title>Чем отец может заняться вместе со своими детьми</dc:title>
</cp:coreProperties>
</file>