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b/>
          <w:b/>
          <w:sz w:val="24"/>
          <w:szCs w:val="24"/>
        </w:rPr>
      </w:pPr>
      <w:r>
        <w:rPr>
          <w:b/>
          <w:sz w:val="24"/>
          <w:szCs w:val="24"/>
        </w:rPr>
        <w:t>Современный подросток – кто он?</w:t>
      </w:r>
    </w:p>
    <w:p>
      <w:pPr>
        <w:pStyle w:val="Normal"/>
        <w:ind w:right="-1" w:firstLine="567"/>
        <w:jc w:val="both"/>
        <w:rPr/>
      </w:pPr>
      <w:r>
        <w:rPr>
          <w:sz w:val="24"/>
          <w:szCs w:val="24"/>
        </w:rPr>
        <w:t>Подростки – это дети, которые находятся на пути к взрослой жизни. Современные подростки живут в очень сложном мире, который, конечно же, отличается от того, в котором жили их родители в подростковом возрасте.</w:t>
      </w:r>
    </w:p>
    <w:p>
      <w:pPr>
        <w:pStyle w:val="Normal"/>
        <w:ind w:right="-1" w:firstLine="567"/>
        <w:jc w:val="both"/>
        <w:rPr>
          <w:sz w:val="24"/>
          <w:szCs w:val="24"/>
        </w:rPr>
      </w:pPr>
      <w:r>
        <w:rPr>
          <w:sz w:val="24"/>
          <w:szCs w:val="24"/>
        </w:rPr>
        <w:t>В чем же эти отличия?</w:t>
      </w:r>
    </w:p>
    <w:p>
      <w:pPr>
        <w:pStyle w:val="Normal"/>
        <w:ind w:right="-1" w:firstLine="567"/>
        <w:jc w:val="both"/>
        <w:rPr>
          <w:sz w:val="24"/>
          <w:szCs w:val="24"/>
        </w:rPr>
      </w:pPr>
      <w:r>
        <w:rPr>
          <w:sz w:val="24"/>
          <w:szCs w:val="24"/>
        </w:rPr>
        <w:t>Прежде всего, в количестве информации, которое обрушивается на его голову через различные СМИ (это и радио, телефоны, телевизоры, компьютеры). Эта «технологическая» реальность дает подросткам связь с миром, а миру дает возможность влиять на них. И поэтому современный подросток находится под влиянием стольких культурных стимулов, сколько его родители не могли себе и вообразить.</w:t>
      </w:r>
    </w:p>
    <w:p>
      <w:pPr>
        <w:pStyle w:val="Normal"/>
        <w:ind w:right="-1" w:firstLine="567"/>
        <w:jc w:val="both"/>
        <w:rPr/>
      </w:pPr>
      <w:r>
        <w:rPr>
          <w:sz w:val="24"/>
          <w:szCs w:val="24"/>
        </w:rPr>
        <w:t>Далее, немаловажным фактором является то, что подросток знает о человеческой жестокости гораздо больше, чем знали мы. Современные фильмы, романы, песни полны сценами насилия. Подростки видят насилие не только в кино и средствах массовой информации, многие из них испытали его на личном опыте. Они видели, как их отцы бьют матерей, или их самих обижали отцы, отчимы и другие взрослые. Большая часть подростков признается, что они часто наблюдают сцены насилия в школе.</w:t>
      </w:r>
    </w:p>
    <w:p>
      <w:pPr>
        <w:pStyle w:val="Normal"/>
        <w:ind w:right="-1" w:firstLine="567"/>
        <w:jc w:val="both"/>
        <w:rPr>
          <w:sz w:val="24"/>
          <w:szCs w:val="24"/>
        </w:rPr>
      </w:pPr>
      <w:r>
        <w:rPr>
          <w:sz w:val="24"/>
          <w:szCs w:val="24"/>
        </w:rPr>
        <w:t>Некоторые подростки сами совершают акты насилия, в том числе убийства. Уровень убийств среди молодежи постоянно растет. Насилие всегда было частью нашей культуры, но современный подросток интеллектуально и эмоционально вовлечен в него больше, чем предыдущие поколения.</w:t>
      </w:r>
    </w:p>
    <w:p>
      <w:pPr>
        <w:pStyle w:val="Normal"/>
        <w:ind w:right="-1" w:firstLine="567"/>
        <w:jc w:val="both"/>
        <w:rPr/>
      </w:pPr>
      <w:r>
        <w:rPr>
          <w:sz w:val="24"/>
          <w:szCs w:val="24"/>
        </w:rPr>
        <w:t>Следующий немаловажный фактор современного подростка – это непрочность современной семьи. Недавние исследования семей показали, что четверо из десяти подростков живут с одним из родителей. В восьми случаях из десяти отсутствует отец. 20 % подростков в нашей стране живут с отчимами или взрослым мужчиной, сожительствующим с матерью. Сегодня подростки редко живут в большой семье: с бабушками, дедушками, дядями и тетями. Ввиду возрастания подвижности людей, семьи часто живут очень далеко от старших поколений. Раньше соседи могли заменить родителей, присматривать за детьми, но сегодня редко кто поддерживает тесные взаимоотношения с соседями. Современные дети лишены такого присмотра. В прошлом подростки могли положиться на родственников, здравомыслящих соседей, церковь и общественные группы. Сегодня они лишены такой поддержки.</w:t>
      </w:r>
    </w:p>
    <w:p>
      <w:pPr>
        <w:pStyle w:val="Normal"/>
        <w:ind w:right="-1" w:firstLine="567"/>
        <w:jc w:val="both"/>
        <w:rPr/>
      </w:pPr>
      <w:r>
        <w:rPr>
          <w:sz w:val="24"/>
          <w:szCs w:val="24"/>
        </w:rPr>
        <w:t>Отличие подростков очень видно сегодня и в насыщенной сексуальной атмосфере. Наши подростки живут в мире, где нет никаких правил, связанных с сексом. Из-за того, что кино, пресса, музыка отождествляют секс с любовью и изображают его как обязательную часть полноценных отношений между людьми, значительное число современных подростков ведет сексуально активный образ жизни. Секс в наши дни стал неким божеством, причем способов поклонения ему столько, что трудно даже представить. И поэтому в этом мире современный подросток должен справляться с проблемами своей развивающейся сексуальности.</w:t>
      </w:r>
    </w:p>
    <w:p>
      <w:pPr>
        <w:pStyle w:val="Normal"/>
        <w:ind w:right="-1" w:firstLine="567"/>
        <w:jc w:val="both"/>
        <w:rPr/>
      </w:pPr>
      <w:r>
        <w:rPr>
          <w:sz w:val="24"/>
          <w:szCs w:val="24"/>
        </w:rPr>
        <w:t>Наконец, современный подросток живет в мире, который можно было бы назвать пострелигиозным. В области религии и морали сегодня все подвергается сомнению. Если в прошлом большинство людей могли отличить нравственное от безнравственного, то сейчас целое поколение растет без определенных моральных ценностей. Они размыты. Подростку часто говорят, что он может делать то, что нравится. Понятие зла относительно. Современное поколение не представляет себе четко, что такое хорошо, а что такое плохо.</w:t>
      </w:r>
    </w:p>
    <w:p>
      <w:pPr>
        <w:pStyle w:val="Normal"/>
        <w:ind w:right="-1" w:firstLine="567"/>
        <w:jc w:val="both"/>
        <w:rPr/>
      </w:pPr>
      <w:r>
        <w:rPr>
          <w:sz w:val="24"/>
          <w:szCs w:val="24"/>
        </w:rPr>
        <w:t>В таком сложном мире живут современные подростки. Именно поэтому они отчаянно нуждаются в мудрых, тактичных и любящих родителях, которые «пекутся» о них и способны дать деятельный совет.</w:t>
      </w:r>
    </w:p>
    <w:p>
      <w:pPr>
        <w:pStyle w:val="Normal"/>
        <w:ind w:right="-1" w:firstLine="567"/>
        <w:jc w:val="both"/>
        <w:rPr>
          <w:sz w:val="24"/>
          <w:szCs w:val="24"/>
        </w:rPr>
      </w:pPr>
      <w:r>
        <w:rPr>
          <w:sz w:val="24"/>
          <w:szCs w:val="24"/>
        </w:rPr>
        <w:t>Дорогие взрослые! Приложите свои усилия, чтобы создать для подростка атмосферу душевного комфорта, помочь ему почувствовать свою защищенность, уверенность, научить его правильно относиться к окружающим, мудро действовать в нестандартных ситуациях.</w:t>
      </w:r>
    </w:p>
    <w:p>
      <w:pPr>
        <w:pStyle w:val="Normal"/>
        <w:ind w:right="-1" w:firstLine="567"/>
        <w:jc w:val="both"/>
        <w:rPr>
          <w:sz w:val="24"/>
          <w:szCs w:val="24"/>
        </w:rPr>
      </w:pPr>
      <w:r>
        <w:rPr>
          <w:sz w:val="24"/>
          <w:szCs w:val="24"/>
        </w:rPr>
        <w:t>Да поможет вам Бог!</w:t>
      </w:r>
    </w:p>
    <w:p>
      <w:pPr>
        <w:pStyle w:val="Normal"/>
        <w:ind w:firstLine="567"/>
        <w:jc w:val="right"/>
        <w:rPr/>
      </w:pPr>
      <w:r>
        <w:rPr>
          <w:b/>
          <w:sz w:val="24"/>
          <w:szCs w:val="24"/>
        </w:rPr>
        <w:t>Подготовила Л. Матв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0:45:00Z</dcterms:created>
  <dc:creator>User</dc:creator>
  <dc:description/>
  <dc:language>en-US</dc:language>
  <cp:lastModifiedBy>User</cp:lastModifiedBy>
  <dcterms:modified xsi:type="dcterms:W3CDTF">2004-02-06T00:45:00Z</dcterms:modified>
  <cp:revision>3</cp:revision>
  <dc:subject/>
  <dc:title>По горизонтали: 1</dc:title>
</cp:coreProperties>
</file>