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Бог создал Еву из ребра Адама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/>
      </w:pPr>
      <w:r>
        <w:rPr>
          <w:spacing w:val="15"/>
          <w:sz w:val="20"/>
          <w:szCs w:val="20"/>
        </w:rPr>
        <w:t>Брак является самым древним ус</w:t>
        <w:softHyphen/>
        <w:t>та</w:t>
        <w:softHyphen/>
        <w:t>нов</w:t>
        <w:softHyphen/>
        <w:t>ле</w:t>
        <w:softHyphen/>
        <w:t>ни</w:t>
        <w:softHyphen/>
        <w:t>ем, так как берёт своё начало в Едем</w:t>
        <w:softHyphen/>
        <w:t>ском са</w:t>
        <w:softHyphen/>
        <w:t>ду. После сотворения Адама Бог ска</w:t>
        <w:softHyphen/>
        <w:t xml:space="preserve">зал: </w:t>
      </w:r>
      <w:r>
        <w:rPr>
          <w:b/>
          <w:bCs/>
          <w:i/>
          <w:iCs/>
          <w:spacing w:val="15"/>
          <w:sz w:val="20"/>
          <w:szCs w:val="20"/>
        </w:rPr>
        <w:t>“Не хорошо быть человеку од</w:t>
        <w:softHyphen/>
        <w:t>но</w:t>
        <w:softHyphen/>
        <w:t>му; сот</w:t>
        <w:softHyphen/>
        <w:t>во</w:t>
        <w:softHyphen/>
        <w:t>рим ему помощника, со</w:t>
        <w:softHyphen/>
        <w:t>от</w:t>
        <w:softHyphen/>
        <w:t>вет</w:t>
        <w:softHyphen/>
        <w:t>ст</w:t>
        <w:softHyphen/>
        <w:t>венно</w:t>
        <w:softHyphen/>
        <w:t>го ему”</w:t>
      </w:r>
      <w:r>
        <w:rPr>
          <w:i/>
          <w:iCs/>
          <w:spacing w:val="15"/>
          <w:sz w:val="20"/>
          <w:szCs w:val="20"/>
        </w:rPr>
        <w:t xml:space="preserve"> (Бытие 2:18)</w:t>
      </w:r>
      <w:r>
        <w:rPr>
          <w:spacing w:val="15"/>
          <w:sz w:val="20"/>
          <w:szCs w:val="20"/>
        </w:rPr>
        <w:t xml:space="preserve">. </w:t>
      </w:r>
      <w:r>
        <w:rPr>
          <w:b/>
          <w:bCs/>
          <w:i/>
          <w:iCs/>
          <w:spacing w:val="15"/>
          <w:sz w:val="20"/>
          <w:szCs w:val="20"/>
        </w:rPr>
        <w:t>“И навёл Гос</w:t>
        <w:softHyphen/>
        <w:t>подь Бог на че</w:t>
        <w:softHyphen/>
        <w:t>ловека крепкий сон; и, ког</w:t>
        <w:softHyphen/>
        <w:t>да он уснул, взял од</w:t>
        <w:softHyphen/>
        <w:t>но из ребр его, и за</w:t>
        <w:softHyphen/>
        <w:t>крыл то место пло</w:t>
        <w:softHyphen/>
        <w:t>тию. И создал Гос</w:t>
        <w:softHyphen/>
        <w:t>подь Бог из ребра, взято</w:t>
        <w:softHyphen/>
        <w:t>го у человека, же</w:t>
        <w:softHyphen/>
        <w:t>ну, и привёл её к челове</w:t>
        <w:softHyphen/>
        <w:t>ку. И сказал че</w:t>
        <w:softHyphen/>
        <w:t>ло</w:t>
        <w:softHyphen/>
        <w:t>век: вот, кость от кос</w:t>
        <w:softHyphen/>
        <w:t>тей мо</w:t>
        <w:softHyphen/>
        <w:t>их и плоть от плоти моей: она бу</w:t>
        <w:softHyphen/>
        <w:t>дет на</w:t>
        <w:softHyphen/>
        <w:t>зы</w:t>
        <w:softHyphen/>
        <w:t>вать</w:t>
        <w:softHyphen/>
        <w:t>ся женою: ибо взята от мужа. По</w:t>
        <w:softHyphen/>
        <w:t>то</w:t>
        <w:softHyphen/>
        <w:softHyphen/>
        <w:t>му ос</w:t>
        <w:softHyphen/>
        <w:t>та</w:t>
        <w:softHyphen/>
        <w:t>вит человек отца своего и  мать свою, и прилепится к жене своей; и будут одна плоть”</w:t>
      </w:r>
      <w:r>
        <w:rPr>
          <w:spacing w:val="15"/>
          <w:sz w:val="20"/>
          <w:szCs w:val="20"/>
        </w:rPr>
        <w:t xml:space="preserve"> </w:t>
      </w:r>
      <w:r>
        <w:rPr>
          <w:i/>
          <w:iCs/>
          <w:spacing w:val="15"/>
          <w:sz w:val="20"/>
          <w:szCs w:val="20"/>
        </w:rPr>
        <w:t>(Бытие 2: 21 - 24)</w:t>
      </w:r>
      <w:r>
        <w:rPr>
          <w:spacing w:val="15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Очень часто многие не обращают долж</w:t>
        <w:softHyphen/>
        <w:t>но</w:t>
        <w:softHyphen/>
        <w:t>го внимания на эту великолепную сце</w:t>
        <w:softHyphen/>
        <w:t>ну. Лю</w:t>
        <w:softHyphen/>
        <w:t>ди обычно усмехаются, читая рас</w:t>
        <w:softHyphen/>
        <w:t>сказ о “реб</w:t>
        <w:softHyphen/>
        <w:t>ре”, словно это старая легенда или же глу</w:t>
        <w:softHyphen/>
        <w:t>пая бас</w:t>
        <w:softHyphen/>
        <w:t>ня. Но как много они те</w:t>
        <w:softHyphen/>
        <w:t>ря</w:t>
        <w:softHyphen/>
        <w:t>ют!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/>
      </w:pPr>
      <w:r>
        <w:rPr>
          <w:spacing w:val="15"/>
          <w:sz w:val="20"/>
          <w:szCs w:val="20"/>
        </w:rPr>
        <w:t>На первый взгляд, действия Бога могут по</w:t>
        <w:softHyphen/>
        <w:softHyphen/>
        <w:t>ка</w:t>
        <w:softHyphen/>
        <w:t>заться странными. Сотворив землю пос</w:t>
        <w:softHyphen/>
        <w:t>ред</w:t>
        <w:softHyphen/>
        <w:t xml:space="preserve">ством повеления: </w:t>
      </w:r>
      <w:r>
        <w:rPr>
          <w:b/>
          <w:bCs/>
          <w:i/>
          <w:iCs/>
          <w:spacing w:val="15"/>
          <w:sz w:val="20"/>
          <w:szCs w:val="20"/>
        </w:rPr>
        <w:t>“Да явится су</w:t>
        <w:softHyphen/>
        <w:t>ша”</w:t>
      </w:r>
      <w:r>
        <w:rPr>
          <w:spacing w:val="15"/>
          <w:sz w:val="20"/>
          <w:szCs w:val="20"/>
        </w:rPr>
        <w:t xml:space="preserve">; создав леса: </w:t>
      </w:r>
      <w:r>
        <w:rPr>
          <w:b/>
          <w:bCs/>
          <w:i/>
          <w:iCs/>
          <w:spacing w:val="15"/>
          <w:sz w:val="20"/>
          <w:szCs w:val="20"/>
        </w:rPr>
        <w:t>“Да произрастит земля зе</w:t>
        <w:softHyphen/>
        <w:softHyphen/>
        <w:t>лень”</w:t>
      </w:r>
      <w:r>
        <w:rPr>
          <w:spacing w:val="15"/>
          <w:sz w:val="20"/>
          <w:szCs w:val="20"/>
        </w:rPr>
        <w:t xml:space="preserve">; наполнив океаны рыбой: </w:t>
      </w:r>
      <w:r>
        <w:rPr>
          <w:b/>
          <w:bCs/>
          <w:i/>
          <w:iCs/>
          <w:spacing w:val="15"/>
          <w:sz w:val="20"/>
          <w:szCs w:val="20"/>
        </w:rPr>
        <w:t>“Да про</w:t>
        <w:softHyphen/>
        <w:t>из</w:t>
        <w:softHyphen/>
        <w:softHyphen/>
        <w:t>ве</w:t>
        <w:softHyphen/>
        <w:t>дёт вода пресмыкающихся, душу жи</w:t>
        <w:softHyphen/>
        <w:t>вую”</w:t>
      </w:r>
      <w:r>
        <w:rPr>
          <w:spacing w:val="15"/>
          <w:sz w:val="20"/>
          <w:szCs w:val="20"/>
        </w:rPr>
        <w:t>; почему не сказать следом: “Да явится женщина”? Зачем, создав Адама, это самое чу</w:t>
        <w:softHyphen/>
        <w:t>д</w:t>
        <w:softHyphen/>
        <w:t>есное существо в уди</w:t>
        <w:softHyphen/>
        <w:t>ви</w:t>
        <w:softHyphen/>
        <w:t>тель</w:t>
        <w:softHyphen/>
        <w:t>ном новом ми</w:t>
        <w:softHyphen/>
        <w:t>ре, Он извлёк из его со</w:t>
        <w:softHyphen/>
        <w:t>вер</w:t>
        <w:softHyphen/>
        <w:t>шен</w:t>
        <w:softHyphen/>
        <w:t>ного тела реб</w:t>
        <w:softHyphen/>
        <w:softHyphen/>
        <w:t>ро, чтобы из него сделать ему спутницу на всю жизнь?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/>
      </w:pPr>
      <w:r>
        <w:rPr>
          <w:spacing w:val="15"/>
          <w:sz w:val="20"/>
          <w:szCs w:val="20"/>
        </w:rPr>
        <w:t>Вероятно, для этого у Бога была какая-то вес</w:t>
        <w:softHyphen/>
        <w:t>кая причина. И она на самом деле бы</w:t>
        <w:softHyphen/>
        <w:t>ла. Бог хотел, чтобы человек с самого на</w:t>
        <w:softHyphen/>
        <w:t>ча</w:t>
        <w:softHyphen/>
        <w:t>ла по</w:t>
        <w:softHyphen/>
        <w:t>нял, что его жена - это истинно часть его са</w:t>
        <w:softHyphen/>
        <w:t>мо</w:t>
        <w:softHyphen/>
        <w:t>го, и поступать с ней следует так, как пос</w:t>
        <w:softHyphen/>
        <w:t>ту</w:t>
        <w:softHyphen/>
        <w:t>паешь с самим собой. В Биб</w:t>
        <w:softHyphen/>
        <w:t>лии говорится, что Бог сотворил Еву в ка</w:t>
        <w:softHyphen/>
        <w:t>чест</w:t>
        <w:softHyphen/>
        <w:t xml:space="preserve">ве </w:t>
      </w:r>
      <w:r>
        <w:rPr>
          <w:b/>
          <w:bCs/>
          <w:i/>
          <w:iCs/>
          <w:spacing w:val="15"/>
          <w:sz w:val="20"/>
          <w:szCs w:val="20"/>
        </w:rPr>
        <w:t>“по</w:t>
        <w:softHyphen/>
        <w:t>мощ</w:t>
        <w:softHyphen/>
        <w:t>ни</w:t>
        <w:softHyphen/>
        <w:t>цы”</w:t>
      </w:r>
      <w:r>
        <w:rPr>
          <w:spacing w:val="15"/>
          <w:sz w:val="20"/>
          <w:szCs w:val="20"/>
        </w:rPr>
        <w:t xml:space="preserve"> Адаму. Она должна бы</w:t>
        <w:softHyphen/>
        <w:t>ла находиться пос</w:t>
        <w:softHyphen/>
        <w:t>тоянно рядом с ним, вся</w:t>
        <w:softHyphen/>
        <w:t>чески помо</w:t>
        <w:softHyphen/>
        <w:t>гать ему, вместе с ним ра</w:t>
        <w:softHyphen/>
        <w:t>бо</w:t>
        <w:softHyphen/>
        <w:t>тать, планиро</w:t>
        <w:softHyphen/>
        <w:t>вать бу</w:t>
        <w:softHyphen/>
        <w:t>ду</w:t>
        <w:softHyphen/>
        <w:t>щее и делить ра</w:t>
        <w:softHyphen/>
        <w:t>дость в жизни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Чтобы до конца понять всю значимость пер</w:t>
        <w:softHyphen/>
        <w:softHyphen/>
        <w:softHyphen/>
        <w:softHyphen/>
        <w:softHyphen/>
        <w:t>вого брака, ещё раз внимательно всмот</w:t>
        <w:softHyphen/>
        <w:t>ри</w:t>
        <w:softHyphen/>
        <w:softHyphen/>
        <w:softHyphen/>
        <w:softHyphen/>
        <w:t>тесь в него. Обратите внимание на твор</w:t>
        <w:softHyphen/>
        <w:t>чес</w:t>
        <w:softHyphen/>
        <w:softHyphen/>
        <w:t>кую работу Бога.  Посмотрите, как  Он  это сделал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/>
      </w:pPr>
      <w:r>
        <w:rPr>
          <w:spacing w:val="15"/>
          <w:sz w:val="20"/>
          <w:szCs w:val="20"/>
        </w:rPr>
        <w:t>Вот Адам крепко спит. Бог извлекает из его те</w:t>
        <w:softHyphen/>
        <w:softHyphen/>
        <w:t>ла ребро. И делает это с великим ис</w:t>
        <w:softHyphen/>
        <w:t>кус</w:t>
        <w:softHyphen/>
        <w:softHyphen/>
        <w:t>ст</w:t>
        <w:softHyphen/>
        <w:t>вом и величайшей мудростью. Затем Он соз</w:t>
        <w:softHyphen/>
        <w:t>да</w:t>
        <w:softHyphen/>
        <w:t>ёт женщину. Точно так, как Он</w:t>
      </w:r>
      <w:r>
        <w:rPr>
          <w:b/>
          <w:bCs/>
          <w:i/>
          <w:iCs/>
          <w:spacing w:val="15"/>
          <w:sz w:val="20"/>
          <w:szCs w:val="20"/>
        </w:rPr>
        <w:t xml:space="preserve"> “соз</w:t>
        <w:softHyphen/>
        <w:t>дал”</w:t>
      </w:r>
      <w:r>
        <w:rPr>
          <w:spacing w:val="15"/>
          <w:sz w:val="20"/>
          <w:szCs w:val="20"/>
        </w:rPr>
        <w:t xml:space="preserve"> муж</w:t>
        <w:softHyphen/>
        <w:t xml:space="preserve">чину </w:t>
      </w:r>
      <w:r>
        <w:rPr>
          <w:b/>
          <w:bCs/>
          <w:i/>
          <w:iCs/>
          <w:spacing w:val="15"/>
          <w:sz w:val="20"/>
          <w:szCs w:val="20"/>
        </w:rPr>
        <w:t>“из праха земного”</w:t>
      </w:r>
      <w:r>
        <w:rPr>
          <w:spacing w:val="15"/>
          <w:sz w:val="20"/>
          <w:szCs w:val="20"/>
        </w:rPr>
        <w:t>, на</w:t>
        <w:softHyphen/>
        <w:t>де</w:t>
        <w:softHyphen/>
        <w:softHyphen/>
        <w:t>лив его ра</w:t>
        <w:softHyphen/>
        <w:t>зу</w:t>
        <w:softHyphen/>
        <w:t>мом, прекрасным здоро</w:t>
        <w:softHyphen/>
        <w:t>вым те</w:t>
        <w:softHyphen/>
        <w:t>лом, спо</w:t>
        <w:softHyphen/>
        <w:t>соб</w:t>
        <w:softHyphen/>
        <w:t>ностью видеть, слышать, обо</w:t>
        <w:softHyphen/>
        <w:t>нять, чув</w:t>
        <w:softHyphen/>
        <w:t>ство</w:t>
        <w:softHyphen/>
        <w:t>вать, думать, помнить, ана</w:t>
        <w:softHyphen/>
        <w:softHyphen/>
        <w:t>лизировать, те</w:t>
        <w:softHyphen/>
        <w:t>перь Он с равным при</w:t>
        <w:softHyphen/>
        <w:t>ле</w:t>
        <w:softHyphen/>
        <w:t>жанием приступа</w:t>
        <w:softHyphen/>
        <w:t>ет к из</w:t>
        <w:softHyphen/>
        <w:t>ва</w:t>
        <w:softHyphen/>
        <w:t>янию той, ко</w:t>
        <w:softHyphen/>
        <w:t>то</w:t>
        <w:softHyphen/>
        <w:t>рой суждено стать матерью все</w:t>
        <w:softHyphen/>
        <w:t>го рода че</w:t>
        <w:softHyphen/>
        <w:softHyphen/>
        <w:t>ловеческого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Какими совершенными делает Бог чер</w:t>
        <w:softHyphen/>
        <w:t>ты её лица, её длинные, волнистые воло</w:t>
        <w:softHyphen/>
        <w:t>сы. С ка</w:t>
        <w:softHyphen/>
        <w:softHyphen/>
        <w:softHyphen/>
        <w:t>кой любовью и старанием вкла</w:t>
        <w:softHyphen/>
        <w:t>ды</w:t>
        <w:softHyphen/>
        <w:t>вает в её ум и сердце всю нежность, мяг</w:t>
        <w:softHyphen/>
        <w:t>кость, терпе</w:t>
        <w:softHyphen/>
        <w:t>ние и сострадательную лю</w:t>
        <w:softHyphen/>
        <w:t>бовь - все те качества, ко</w:t>
        <w:softHyphen/>
        <w:t>торые Он хочет ви</w:t>
        <w:softHyphen/>
        <w:t>деть в каждой буду</w:t>
        <w:softHyphen/>
        <w:t>щей ма</w:t>
        <w:softHyphen/>
        <w:t>тери! На это у Него не уходит много вре</w:t>
        <w:softHyphen/>
        <w:t>ме</w:t>
        <w:softHyphen/>
        <w:t>ни. Вот уже перед Ним предстаёт самое пре</w:t>
        <w:softHyphen/>
        <w:t>красное созда</w:t>
        <w:softHyphen/>
        <w:t>ние все</w:t>
        <w:softHyphen/>
        <w:t>го творения; её гла</w:t>
        <w:softHyphen/>
        <w:t>за сияют с радостью жиз</w:t>
        <w:softHyphen/>
        <w:t>ни, а нежная улыб</w:t>
        <w:softHyphen/>
        <w:t>ка, озаряющая её ли</w:t>
        <w:softHyphen/>
        <w:t>цо, придаёт ему не</w:t>
        <w:softHyphen/>
        <w:t>вы</w:t>
        <w:softHyphen/>
        <w:t>ра</w:t>
        <w:softHyphen/>
        <w:t>зи</w:t>
        <w:softHyphen/>
        <w:t>мую, не</w:t>
        <w:softHyphen/>
        <w:t>срав</w:t>
        <w:softHyphen/>
        <w:t>нен</w:t>
        <w:softHyphen/>
        <w:t>ную красоту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/>
      </w:pPr>
      <w:r>
        <w:rPr>
          <w:spacing w:val="15"/>
          <w:sz w:val="20"/>
          <w:szCs w:val="20"/>
        </w:rPr>
        <w:t>Медленно, грациозно она делает свои пер</w:t>
        <w:softHyphen/>
        <w:softHyphen/>
        <w:t xml:space="preserve">вые шаги, когда Бог </w:t>
      </w:r>
      <w:r>
        <w:rPr>
          <w:b/>
          <w:bCs/>
          <w:i/>
          <w:iCs/>
          <w:spacing w:val="15"/>
          <w:sz w:val="20"/>
          <w:szCs w:val="20"/>
        </w:rPr>
        <w:t>“приводит её к че</w:t>
        <w:softHyphen/>
        <w:t>ло</w:t>
        <w:softHyphen/>
        <w:t>веку”</w:t>
      </w:r>
      <w:r>
        <w:rPr>
          <w:spacing w:val="15"/>
          <w:sz w:val="20"/>
          <w:szCs w:val="20"/>
        </w:rPr>
        <w:t>. Адам открывает глаза и броса</w:t>
        <w:softHyphen/>
        <w:t>ет взгляд вверх, на неё. Перед ним стоит су</w:t>
        <w:softHyphen/>
        <w:t>щест</w:t>
        <w:softHyphen/>
        <w:softHyphen/>
        <w:t>во настолько прекрасное, настоль</w:t>
        <w:softHyphen/>
        <w:t>ко изыс</w:t>
        <w:softHyphen/>
        <w:softHyphen/>
        <w:t>канное, благородное и милое, что ему да</w:t>
        <w:softHyphen/>
        <w:softHyphen/>
        <w:t>же не верится в реальность видения. Это - лю</w:t>
        <w:softHyphen/>
        <w:t>бовь с первого взгляда. Тут же, в одно мгно</w:t>
        <w:softHyphen/>
        <w:softHyphen/>
        <w:t>вение оба они осознают, что при</w:t>
        <w:softHyphen/>
        <w:t>над</w:t>
        <w:softHyphen/>
        <w:t>ле</w:t>
        <w:softHyphen/>
        <w:softHyphen/>
        <w:t>жат друг к другу. Взявшись за руки, они ухо</w:t>
        <w:softHyphen/>
        <w:softHyphen/>
        <w:t>дят прочь, получив благословение от сво</w:t>
        <w:softHyphen/>
        <w:t>его Соз</w:t>
        <w:softHyphen/>
        <w:t>дателя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34"/>
        <w:ind w:firstLine="170"/>
        <w:jc w:val="both"/>
        <w:rPr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Перечитывая это дорогую для нас старую ис</w:t>
        <w:softHyphen/>
        <w:softHyphen/>
        <w:t>торию, мы вспоминаем о главной цели, ко</w:t>
        <w:softHyphen/>
        <w:softHyphen/>
        <w:t>то</w:t>
        <w:softHyphen/>
        <w:t>рую преследовал здесь Бог. Она сос</w:t>
        <w:softHyphen/>
        <w:t>то</w:t>
        <w:softHyphen/>
        <w:t>яла в том, чтобы осчастливить двух лю</w:t>
        <w:softHyphen/>
        <w:t>дей. Ког</w:t>
        <w:softHyphen/>
        <w:t>да Он соединил мужчину и жен</w:t>
        <w:softHyphen/>
        <w:t>щи</w:t>
        <w:softHyphen/>
        <w:t>ну, то сде</w:t>
        <w:softHyphen/>
        <w:t>лал это с самыми добрыми  на</w:t>
        <w:softHyphen/>
        <w:t>ме</w:t>
        <w:softHyphen/>
        <w:t>ре</w:t>
        <w:softHyphen/>
        <w:t>ниями. Он знал, что только в сов</w:t>
        <w:softHyphen/>
        <w:t>мест</w:t>
        <w:softHyphen/>
        <w:t>ной жизни мо</w:t>
        <w:softHyphen/>
        <w:t>гут они насладиться всеми её самыми лучши</w:t>
        <w:softHyphen/>
        <w:t>ми бла</w:t>
        <w:softHyphen/>
        <w:t>гословениями.</w:t>
      </w:r>
    </w:p>
    <w:p>
      <w:pPr>
        <w:pStyle w:val="Normal"/>
        <w:rPr/>
      </w:pPr>
      <w:r>
        <w:rPr>
          <w:b/>
          <w:bCs/>
          <w:spacing w:val="15"/>
          <w:sz w:val="20"/>
          <w:szCs w:val="20"/>
        </w:rPr>
        <w:t>Артур Максвел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autoSpaceDE w:val="false"/>
      <w:ind w:firstLine="68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19:00Z</dcterms:created>
  <dc:creator>User</dc:creator>
  <dc:description/>
  <dc:language>en-US</dc:language>
  <cp:lastModifiedBy>User</cp:lastModifiedBy>
  <dcterms:modified xsi:type="dcterms:W3CDTF">2004-04-12T20:21:00Z</dcterms:modified>
  <cp:revision>1</cp:revision>
  <dc:subject/>
  <dc:title>Почему Бог создал Еву из ребра Адама</dc:title>
</cp:coreProperties>
</file>