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Бог допускает испытания?</w:t>
      </w:r>
    </w:p>
    <w:p>
      <w:pPr>
        <w:pStyle w:val="Normal"/>
        <w:autoSpaceDE w:val="false"/>
        <w:spacing w:lineRule="atLeast" w:line="282"/>
        <w:ind w:firstLine="283"/>
        <w:jc w:val="both"/>
        <w:rPr/>
      </w:pPr>
      <w:r>
        <w:rPr>
          <w:sz w:val="22"/>
          <w:szCs w:val="22"/>
        </w:rPr>
        <w:t xml:space="preserve">Разочарования, печаль, боль и одиночество – каждый из нас рано или поздно переживает все это.  “Как мог Бог допустить эту трагедию? За что?” - спрашивают многие. Большинство из нас понимают, что никакие события в нашей жизни не происходят случайно, и Бог не является лишь безучастным свидетелем человеческой судьбы. </w:t>
      </w:r>
    </w:p>
    <w:p>
      <w:pPr>
        <w:pStyle w:val="Normal"/>
        <w:autoSpaceDE w:val="false"/>
        <w:spacing w:lineRule="atLeast" w:line="282"/>
        <w:ind w:firstLine="283"/>
        <w:jc w:val="both"/>
        <w:rPr/>
      </w:pPr>
      <w:r>
        <w:rPr>
          <w:sz w:val="22"/>
          <w:szCs w:val="22"/>
        </w:rPr>
        <w:t>В Библии есть такое обетование: “Любящим Бога… все содействует ко благу” (Римлянам 8:28). Все? Даже страдания и скорби? В это трудно поверить, если мы не понимаем истинной цели встречающихся нам испытаний.</w:t>
      </w:r>
    </w:p>
    <w:p>
      <w:pPr>
        <w:pStyle w:val="Normal"/>
        <w:autoSpaceDE w:val="false"/>
        <w:spacing w:lineRule="atLeast" w:line="282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 замыслу Божьему как силы этого мира, так и влияние свыше способствует формированию нашего характера.  Он подвергает ударам нашу своенравную и неподатливую жизнь только для того, чтобы облагородить ее, подобно тому, как огненная печь очищает ценную руду. Неизбежность переживаний и испытаний, которые нам приходится переносить, показывает: господь Иисус видит в нас нечто драгоценное, что Он желает развивать. Иначе Он не стал бы тратить время на наше очищение.</w:t>
      </w:r>
    </w:p>
    <w:p>
      <w:pPr>
        <w:pStyle w:val="Normal"/>
        <w:autoSpaceDE w:val="false"/>
        <w:spacing w:lineRule="atLeast" w:line="282"/>
        <w:ind w:firstLine="283"/>
        <w:jc w:val="both"/>
        <w:rPr/>
      </w:pPr>
      <w:r>
        <w:rPr>
          <w:sz w:val="22"/>
          <w:szCs w:val="22"/>
        </w:rPr>
        <w:t>Из-за того, что мы не можем видеть свои проблемы так, как их видит Бог, и не можем понять их так, как Он понимает, мы часто сомневаемся в Божьей любви. Но когда мы взираем на свои испытания с Божьей точки зрения, тогда воспринимаем их как Божественные орудия, посредством  которых Он с любовью и заботой готовит нас к вечности. Когда искушение кажется невыносимым, нужно помнить, что Бог дает испытание каждому по силам и “… при искушении даст и облегчение, так чтобы вы могли перенести” (1Коринфянам 10:13).</w:t>
      </w:r>
    </w:p>
    <w:p>
      <w:pPr>
        <w:pStyle w:val="Normal"/>
        <w:autoSpaceDE w:val="false"/>
        <w:spacing w:lineRule="atLeast" w:line="282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кушения должны вести нас в молитве к Господу за наставлением и поддержкой. Всякий раз, когда мы терпим поражение, мы становимся слабее, но каждая победа над искушением укрепляет характер.</w:t>
      </w:r>
    </w:p>
    <w:p>
      <w:pPr>
        <w:pStyle w:val="Normal"/>
        <w:autoSpaceDE w:val="false"/>
        <w:spacing w:lineRule="atLeast" w:line="282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Давайте будем благодарить Бога за трудности, которые помогают нам возрастать, уподобляясь Ему. Как, например, мы смотрим на скорбь, которая делает нас сострадательными; боль, которая прибавляет нам терпения; проблему, которая заставляет нас думать; критику, которая заставляет нас проверить самих себя. Все эти и тысячи других вопросов приносят нам больше пользы, чем множество легких побед, не дающих никакого духовного роста.</w:t>
      </w:r>
    </w:p>
    <w:p>
      <w:pPr>
        <w:pStyle w:val="Normal"/>
        <w:rPr/>
      </w:pPr>
      <w:r>
        <w:rPr>
          <w:b/>
          <w:bCs/>
          <w:sz w:val="22"/>
          <w:szCs w:val="22"/>
        </w:rPr>
        <w:t>Н.  Ворон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9:47:00Z</dcterms:created>
  <dc:creator>User</dc:creator>
  <dc:description/>
  <dc:language>en-US</dc:language>
  <cp:lastModifiedBy>User</cp:lastModifiedBy>
  <dcterms:modified xsi:type="dcterms:W3CDTF">2004-04-12T19:50:00Z</dcterms:modified>
  <cp:revision>1</cp:revision>
  <dc:subject/>
  <dc:title>Почему Бог допускает испытания</dc:title>
</cp:coreProperties>
</file>