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Исцеление психики</w:t>
      </w:r>
    </w:p>
    <w:p>
      <w:pPr>
        <w:pStyle w:val="Normal"/>
        <w:ind w:firstLine="709"/>
        <w:jc w:val="both"/>
        <w:rPr>
          <w:i w:val="false"/>
          <w:i w:val="false"/>
          <w:iCs w:val="false"/>
          <w:sz w:val="24"/>
        </w:rPr>
      </w:pPr>
      <w:r>
        <w:rPr>
          <w:i w:val="false"/>
          <w:iCs w:val="false"/>
          <w:sz w:val="24"/>
        </w:rPr>
      </w:r>
    </w:p>
    <w:p>
      <w:pPr>
        <w:pStyle w:val="TextBodyIndent"/>
        <w:rPr/>
      </w:pPr>
      <w:r>
        <w:rPr/>
        <w:t>Болезнь никогда не приходит без причины. Пренебрежение законами здоровья готовит путь для болезни. Многие страдают от последствий греховного образа жизни своих родителей. Хотя люди не несут ответственности за то, что делали их родители, тем не менее, они обязаны выяснить, что является нарушением законов здоровья, а что нет. Им следует избегать дурных привычек и, ведя правильных образ жизни, создать для себя лучшие условия.</w:t>
      </w:r>
    </w:p>
    <w:p>
      <w:pPr>
        <w:pStyle w:val="Normal"/>
        <w:ind w:firstLine="709"/>
        <w:jc w:val="both"/>
        <w:rPr>
          <w:i w:val="false"/>
          <w:i w:val="false"/>
          <w:iCs w:val="false"/>
          <w:sz w:val="24"/>
        </w:rPr>
      </w:pPr>
      <w:r>
        <w:rPr>
          <w:i w:val="false"/>
          <w:iCs w:val="false"/>
          <w:sz w:val="24"/>
        </w:rPr>
        <w:t>Заболевания физического характера влияют на состояние психики и наоборот. Душевное состояние затрагивает физическое здоровье в гораздо большей степени, чем люди это себе представляют. Очень многие болезни – результат умственной депрессии. Печаль, огорчение, сильное волнение, недовольство, угрызения совести, чувство вины, разочарования, недоверие – все это постепенно истощает жизненные силы, вызывая расстройство здоровья.</w:t>
      </w:r>
    </w:p>
    <w:p>
      <w:pPr>
        <w:pStyle w:val="Normal"/>
        <w:ind w:firstLine="709"/>
        <w:jc w:val="both"/>
        <w:rPr>
          <w:i w:val="false"/>
          <w:i w:val="false"/>
          <w:iCs w:val="false"/>
          <w:sz w:val="24"/>
        </w:rPr>
      </w:pPr>
      <w:r>
        <w:rPr>
          <w:i w:val="false"/>
          <w:iCs w:val="false"/>
          <w:sz w:val="24"/>
        </w:rPr>
        <w:t>Иногда болезнь вызывается и часто значительно усугубляется силой собственного воображения. Многие ставшие пожизненными больными могли бы быть в порядке, если бы они только считали себя здоровыми. Многим людям кажется, что даже незначительное неблагоприятное воздействие внешних погодных факторов вызывает болезнь, и, в конце концов, они действительно заболевают, потому что их сознание было на это настроено. Порой люди даже умирают от болезней, единственной причиной которых является воображение.</w:t>
      </w:r>
    </w:p>
    <w:p>
      <w:pPr>
        <w:pStyle w:val="Normal"/>
        <w:ind w:firstLine="709"/>
        <w:jc w:val="both"/>
        <w:rPr>
          <w:i w:val="false"/>
          <w:i w:val="false"/>
          <w:iCs w:val="false"/>
          <w:sz w:val="24"/>
        </w:rPr>
      </w:pPr>
      <w:r>
        <w:rPr>
          <w:i w:val="false"/>
          <w:iCs w:val="false"/>
          <w:sz w:val="24"/>
        </w:rPr>
        <w:t>Мужество, надежда, вера, сочувствие, любовь способствуют здоровью и продлевают жизнь. От спокойствия ума и бодрости духа зависит здоровье тела и сила души. «Веселое сердце благотворно, как врачевство» (Притчи 17:22).</w:t>
      </w:r>
    </w:p>
    <w:p>
      <w:pPr>
        <w:pStyle w:val="Normal"/>
        <w:ind w:firstLine="709"/>
        <w:jc w:val="both"/>
        <w:rPr>
          <w:i w:val="false"/>
          <w:i w:val="false"/>
          <w:iCs w:val="false"/>
          <w:sz w:val="24"/>
        </w:rPr>
      </w:pPr>
      <w:r>
        <w:rPr>
          <w:i w:val="false"/>
          <w:iCs w:val="false"/>
          <w:sz w:val="24"/>
        </w:rPr>
        <w:t>Сила воли также помогает справляться с болезнью. Если ее применять в правильном направлении, она будет управлять сознанием и явится могучим средством для сопротивления недугам и преодоления болезней души и тела. Упражняя волю и развивая правильное отношение к жизни, больные могут много сделать для выздоровления, объединив свои усилия с усилиями врача. Тысячи людей могут вернуть себе здоровье, если только захотят этого. Господь не хочет, чтобы они болели. Он желает, чтобы они были здоровы и счастливы, и поэтому им следует изменить свой образ мышления, чтобы быть здоровыми. Зачастую инвалиды могут противостоять болезни, просто отказываясь поддаться заболеванию и не желая сидеть без дела. Пусть они, преодолевая свои недомогания и боли, занимаются полезным делом, которое им по силам. Подобные занятия, обилие свежего воздуха и солнечного света могли бы помочь многим больным вновь обрести здоровье и силы.</w:t>
      </w:r>
    </w:p>
    <w:p>
      <w:pPr>
        <w:pStyle w:val="Normal"/>
        <w:ind w:firstLine="709"/>
        <w:jc w:val="both"/>
        <w:rPr>
          <w:i w:val="false"/>
          <w:i w:val="false"/>
          <w:iCs w:val="false"/>
          <w:sz w:val="24"/>
        </w:rPr>
      </w:pPr>
      <w:r>
        <w:rPr>
          <w:i w:val="false"/>
          <w:iCs w:val="false"/>
          <w:sz w:val="24"/>
        </w:rPr>
        <w:t>Постоянный мир, истинный покой духа может даровать только один источник. Это имел в виду Христос, сказав: «Придите ко Мне, все труждающиеся и обремененные, и Я успокою вас» (Матфея 11:28). Христос является источником жизни. Тем, кто имеет иного нужд и проблем, необходимо ближе узнать Господа.</w:t>
      </w:r>
    </w:p>
    <w:p>
      <w:pPr>
        <w:pStyle w:val="Normal"/>
        <w:ind w:firstLine="709"/>
        <w:jc w:val="both"/>
        <w:rPr/>
      </w:pPr>
      <w:r>
        <w:rPr>
          <w:i w:val="false"/>
          <w:iCs w:val="false"/>
          <w:sz w:val="24"/>
        </w:rPr>
        <w:t>Мы находимся в мире, полном  страдания. Трудности, испытания и скорбь предстоят нам на всем пути. Но существует много людей, которые делают бремя жизни вдвойне тяжелым, постоянно живя в предчувствии беды. Если их постигают напасти или разочарования, они думают, что все гибнет, что их удел самый тяжелый, что они непременно окажутся в нужде. Таким образом, они действительно навлекают на себя нищету и бросают тень на все, что окружает их. Сама жизнь для них становится бременем. Но все это необходимо отбросить. Изменение хода своих мыслей будет стоить решительных усилий. Но это возможно. Счастье человека зависит от сосредоточенности его сознания на светлом и радостном.</w:t>
      </w:r>
    </w:p>
    <w:p>
      <w:pPr>
        <w:pStyle w:val="Normal"/>
        <w:ind w:firstLine="709"/>
        <w:jc w:val="both"/>
        <w:rPr>
          <w:i w:val="false"/>
          <w:i w:val="false"/>
          <w:iCs w:val="false"/>
          <w:sz w:val="24"/>
        </w:rPr>
      </w:pPr>
      <w:r>
        <w:rPr>
          <w:i w:val="false"/>
          <w:iCs w:val="false"/>
          <w:sz w:val="24"/>
        </w:rPr>
        <w:t>Ничто не способствует здоровью тела и души больше, чем дух благодарности и хвалы. Забывая о наших собственных трудностях и бедах, давайте благодарить Бога за жизнь, которую он нам дает. Когда открываете глаза утром, благодарите Бога за то, что Он хранил вас на протяжении ночи. Утром, в полдень и вечером пусть благодарение, как сладкий аромат, возносится к небесам.</w:t>
      </w:r>
    </w:p>
    <w:p>
      <w:pPr>
        <w:pStyle w:val="Normal"/>
        <w:ind w:firstLine="709"/>
        <w:jc w:val="both"/>
        <w:rPr>
          <w:i w:val="false"/>
          <w:i w:val="false"/>
          <w:iCs w:val="false"/>
          <w:sz w:val="24"/>
        </w:rPr>
      </w:pPr>
      <w:r>
        <w:rPr>
          <w:i w:val="false"/>
          <w:iCs w:val="false"/>
          <w:sz w:val="24"/>
        </w:rPr>
        <w:t>Когда кто-нибудь спрашивает, как Вы себя чувствуете, не старайтесь думать о чем-либо грустном и говорить об этом, чтобы вызвать сочувствие. Не говорите о том, что у вас недостает веры, о ваших печалях и страданиях. Когда вы говорите о мрачном, вы прославляете сатану. Давайте вместо этого говорить о силе Божьей.</w:t>
      </w:r>
    </w:p>
    <w:p>
      <w:pPr>
        <w:pStyle w:val="Normal"/>
        <w:ind w:firstLine="709"/>
        <w:jc w:val="both"/>
        <w:rPr>
          <w:i w:val="false"/>
          <w:i w:val="false"/>
          <w:iCs w:val="false"/>
          <w:sz w:val="24"/>
        </w:rPr>
      </w:pPr>
      <w:r>
        <w:rPr>
          <w:i w:val="false"/>
          <w:iCs w:val="false"/>
          <w:sz w:val="24"/>
        </w:rPr>
        <w:t>Одним из самых сложных препятствий на пути больного к выздоровлению является сосредоточенность внимания на себе. Многие больные считают, что каждый должен оказывать им помощь и выражать сочувствие, тогда как им требуется не заострять внимание на себе, а подумать и позаботиться о других. Когда человек счастлив от сознания выполненного долга и удовлетворенности тем, что подарил радость другим, он испытывает бодрящее, возвышающее влияние, несущее новую жизнь всему его существу. Пусть больные вместо того, чтобы постоянно требовать сочувствия к себе, стремятся посочувствовать  другим. Помните, что у каждого бывает испытание, которое трудно вынести, искушения, которым трудно противостоять, и вы можете как-то облегчить эти бремена. Выразите благодарность за благословения, которые имеете, покажите, что вы высоко цените внимание, которое получаете. Пусть сердце будет наполнено верой в Слово Божье.</w:t>
      </w:r>
    </w:p>
    <w:p>
      <w:pPr>
        <w:pStyle w:val="Normal"/>
        <w:ind w:firstLine="709"/>
        <w:jc w:val="both"/>
        <w:rPr>
          <w:i w:val="false"/>
          <w:i w:val="false"/>
          <w:iCs w:val="false"/>
          <w:sz w:val="24"/>
        </w:rPr>
      </w:pPr>
      <w:r>
        <w:rPr>
          <w:i w:val="false"/>
          <w:iCs w:val="false"/>
          <w:sz w:val="24"/>
        </w:rPr>
        <w:t>Если бы те, кто страдает от плохого здоровья, забыли о себе во имя других; если бы они выполняли повеления Господа служить тем, кто в большой нужде, чем они сами, они осознали бы истинность пророческого обещания Слова Божьего: «Тогда откроется как заря, свет твой, и исцеление твое скоро возрастет» (Исаия 58:8).</w:t>
      </w:r>
    </w:p>
    <w:p>
      <w:pPr>
        <w:pStyle w:val="Heading1"/>
        <w:ind w:firstLine="709"/>
        <w:rPr/>
      </w:pPr>
      <w:r>
        <w:rPr/>
        <w:t>Подготовила А. Конакова</w:t>
      </w:r>
    </w:p>
    <w:p>
      <w:pPr>
        <w:pStyle w:val="Normal"/>
        <w:ind w:firstLine="709"/>
        <w:jc w:val="both"/>
        <w:rPr>
          <w:i w:val="false"/>
          <w:i w:val="false"/>
          <w:iCs w:val="false"/>
          <w:sz w:val="24"/>
        </w:rPr>
      </w:pPr>
      <w:r>
        <w:rPr>
          <w:i w:val="false"/>
          <w:iCs w:val="false"/>
          <w:sz w:val="24"/>
        </w:rPr>
      </w:r>
    </w:p>
    <w:p>
      <w:pPr>
        <w:pStyle w:val="Normal"/>
        <w:rPr>
          <w:i w:val="false"/>
          <w:i w:val="false"/>
          <w:iCs w:val="false"/>
          <w:sz w:val="24"/>
        </w:rPr>
      </w:pPr>
      <w:r>
        <w:rPr>
          <w:i w:val="false"/>
          <w:iCs w:val="false"/>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iCs/>
      <w:color w:val="auto"/>
      <w:sz w:val="28"/>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bCs w:val="false"/>
      <w:i w:val="false"/>
      <w:iCs w:val="false"/>
      <w:sz w:val="24"/>
      <w:szCs w:val="20"/>
    </w:rPr>
  </w:style>
  <w:style w:type="paragraph" w:styleId="Heading2">
    <w:name w:val="Heading 2"/>
    <w:basedOn w:val="Normal"/>
    <w:next w:val="Normal"/>
    <w:qFormat/>
    <w:pPr>
      <w:keepNext w:val="true"/>
      <w:numPr>
        <w:ilvl w:val="1"/>
        <w:numId w:val="1"/>
      </w:numPr>
      <w:ind w:firstLine="709"/>
      <w:jc w:val="both"/>
      <w:outlineLvl w:val="1"/>
    </w:pPr>
    <w:rPr>
      <w:b/>
      <w:bCs w:val="false"/>
      <w:i w:val="false"/>
      <w:iCs w:val="false"/>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val="false"/>
      <w:i w:val="false"/>
      <w:iCs w:val="false"/>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14:00Z</dcterms:created>
  <dc:creator>User</dc:creator>
  <dc:description/>
  <dc:language>en-US</dc:language>
  <cp:lastModifiedBy>User</cp:lastModifiedBy>
  <dcterms:modified xsi:type="dcterms:W3CDTF">2004-03-09T23:14:00Z</dcterms:modified>
  <cp:revision>1</cp:revision>
  <dc:subject/>
  <dc:title>Исцеление психики</dc:title>
</cp:coreProperties>
</file>