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2"/>
        <w:ind w:firstLine="170"/>
        <w:jc w:val="both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Как пережить разрыв?</w:t>
      </w:r>
    </w:p>
    <w:p>
      <w:pPr>
        <w:pStyle w:val="Normal"/>
        <w:autoSpaceDE w:val="false"/>
        <w:spacing w:lineRule="atLeast" w:line="202"/>
        <w:ind w:firstLine="170"/>
        <w:jc w:val="both"/>
        <w:rPr>
          <w:spacing w:val="15"/>
        </w:rPr>
      </w:pPr>
      <w:r>
        <w:rPr>
          <w:spacing w:val="15"/>
        </w:rPr>
        <w:t>Итак, произошёл разрыв. Ваш бывший возлюбленный  (возлюбленная)  хочет  встре</w:t>
        <w:softHyphen/>
        <w:t>чаться с кем-то  другим. Как вы поступите? Есть достойные способы  выжить  в такой си</w:t>
        <w:softHyphen/>
        <w:t>туации.</w:t>
      </w:r>
    </w:p>
    <w:p>
      <w:pPr>
        <w:pStyle w:val="Normal"/>
        <w:autoSpaceDE w:val="false"/>
        <w:spacing w:lineRule="atLeast" w:line="202"/>
        <w:ind w:firstLine="170"/>
        <w:jc w:val="both"/>
        <w:rPr>
          <w:spacing w:val="15"/>
        </w:rPr>
      </w:pPr>
      <w:r>
        <w:rPr>
          <w:spacing w:val="15"/>
        </w:rPr>
        <w:t>Если вам  всё  ещё небезразличен  чело</w:t>
        <w:softHyphen/>
        <w:t>век, который хочет расстаться с вами, заставьте его задуматься, не совершает  ли  он  ужас</w:t>
        <w:softHyphen/>
        <w:t>ной ошибки. Это лучше, чем устра</w:t>
        <w:softHyphen/>
        <w:t>ивать гру</w:t>
        <w:softHyphen/>
        <w:t>бые сцены, тем самым помогая ему раз</w:t>
        <w:softHyphen/>
        <w:t>решить все сомнения. Ведь, возможно, он ещё опомнится. Пусть лучше он думает: “А всё-таки она достойный  человек”, чем: “Ну  и  ну! Как хорошо, что всё это в прошлом!”</w:t>
      </w:r>
    </w:p>
    <w:p>
      <w:pPr>
        <w:pStyle w:val="Normal"/>
        <w:autoSpaceDE w:val="false"/>
        <w:spacing w:lineRule="atLeast" w:line="202"/>
        <w:ind w:firstLine="170"/>
        <w:jc w:val="both"/>
        <w:rPr>
          <w:spacing w:val="15"/>
        </w:rPr>
      </w:pPr>
      <w:r>
        <w:rPr>
          <w:spacing w:val="15"/>
        </w:rPr>
        <w:t>Итак, лучше расстаться с  изящным  по</w:t>
        <w:softHyphen/>
        <w:t>кло</w:t>
        <w:softHyphen/>
        <w:t>ном. При этом и ваша самооценка по</w:t>
        <w:softHyphen/>
        <w:t>страдает  не так сильно. Скажите ему (ей), что  дружба  с  ним  (с  ней) принесла вам мно</w:t>
        <w:softHyphen/>
        <w:t>го  радости, что вы  не  понимаете, поче</w:t>
        <w:softHyphen/>
        <w:t>му должны разойтись. Но если этому суж</w:t>
        <w:softHyphen/>
        <w:t>дено случиться, то вы надеетесь, что он (она) будет  счастлив. Заверьте бывшего воз</w:t>
        <w:softHyphen/>
        <w:t>люб</w:t>
        <w:softHyphen/>
        <w:t>лен</w:t>
        <w:softHyphen/>
        <w:t>ного, что хотели бы навсегда остаться друзьями. В случае необходимости  можете ещё добавить, что вы  не верите в воз</w:t>
        <w:softHyphen/>
        <w:t>мож</w:t>
        <w:softHyphen/>
        <w:t>ность разлюбить за одну ночь и что, мо</w:t>
        <w:softHyphen/>
        <w:t>жет быть, лучше пока вообще не видеться. Можно спросить о причине  этого  реше</w:t>
        <w:softHyphen/>
        <w:t>ния. И если это вам под силу, попробуйте переубедить его (её). Но когда всё уже сказа</w:t>
        <w:softHyphen/>
        <w:t>но и ничего нельзя изменить, постарайтесь принять ситуацию как данность, и вы смо</w:t>
        <w:softHyphen/>
        <w:t>жете извлечь из этого пользу.</w:t>
      </w:r>
    </w:p>
    <w:p>
      <w:pPr>
        <w:pStyle w:val="Normal"/>
        <w:autoSpaceDE w:val="false"/>
        <w:spacing w:lineRule="atLeast" w:line="202"/>
        <w:ind w:firstLine="170"/>
        <w:jc w:val="both"/>
        <w:rPr>
          <w:spacing w:val="15"/>
        </w:rPr>
      </w:pPr>
      <w:r>
        <w:rPr>
          <w:spacing w:val="15"/>
        </w:rPr>
        <w:t>Не стыдитесь своей печали. Это нор</w:t>
        <w:softHyphen/>
        <w:t>маль</w:t>
        <w:softHyphen/>
        <w:t xml:space="preserve">ная реакция. Если вам хочется плакать - плачьте. Избегайте лишь в этот момент посторонних  глаз. </w:t>
      </w:r>
    </w:p>
    <w:p>
      <w:pPr>
        <w:pStyle w:val="Normal"/>
        <w:autoSpaceDE w:val="false"/>
        <w:spacing w:lineRule="atLeast" w:line="202"/>
        <w:ind w:firstLine="170"/>
        <w:jc w:val="both"/>
        <w:rPr/>
      </w:pPr>
      <w:r>
        <w:rPr>
          <w:spacing w:val="15"/>
        </w:rPr>
        <w:t>Учёные считают, что люди,  переживаю</w:t>
        <w:softHyphen/>
        <w:t>щие тяжёлую утрату, проходят несколько стадий. Сначала наступает неприятие - от</w:t>
        <w:softHyphen/>
        <w:t>ри</w:t>
        <w:softHyphen/>
        <w:t>цание произошедшего. Затем - гнев, на</w:t>
        <w:softHyphen/>
        <w:t>правленный вовне, - на человека, при</w:t>
        <w:softHyphen/>
        <w:t>чи</w:t>
        <w:softHyphen/>
        <w:t xml:space="preserve">нившего боль, и даже гнев на Бога. Третья ступень - гнев и чувство вины, обращённые вовнутрь, - во всём случившемся человек винит самого себя. И, наконец, последняя стадия - подлинное горе. Момент, когда удар воспринимается во  всей  своей  силе. </w:t>
      </w:r>
    </w:p>
    <w:p>
      <w:pPr>
        <w:pStyle w:val="Normal"/>
        <w:autoSpaceDE w:val="false"/>
        <w:spacing w:lineRule="atLeast" w:line="202"/>
        <w:ind w:firstLine="170"/>
        <w:jc w:val="both"/>
        <w:rPr>
          <w:spacing w:val="15"/>
        </w:rPr>
      </w:pPr>
      <w:r>
        <w:rPr>
          <w:spacing w:val="15"/>
        </w:rPr>
        <w:t>Все четыре стадии - нормальная  реак</w:t>
        <w:softHyphen/>
        <w:t>ция. После долгого оплакивания всего слу</w:t>
        <w:softHyphen/>
        <w:t>чившегося  вы, вероятно, способны буде</w:t>
        <w:softHyphen/>
        <w:t>те поверить, что всё худшее уже позади. По</w:t>
        <w:softHyphen/>
        <w:t>старайтесь только не угодить в эмо</w:t>
        <w:softHyphen/>
        <w:t>циональную  ловушку на   какой-либо ста</w:t>
        <w:softHyphen/>
        <w:t>дии  переживания, ибо  это  может привести  к  депрессии.</w:t>
      </w:r>
    </w:p>
    <w:p>
      <w:pPr>
        <w:pStyle w:val="Normal"/>
        <w:autoSpaceDE w:val="false"/>
        <w:spacing w:lineRule="atLeast" w:line="202"/>
        <w:ind w:firstLine="170"/>
        <w:jc w:val="both"/>
        <w:rPr>
          <w:spacing w:val="15"/>
        </w:rPr>
      </w:pPr>
      <w:r>
        <w:rPr>
          <w:spacing w:val="15"/>
        </w:rPr>
        <w:t>Помните, что,  вероятно,  вашему бывше</w:t>
        <w:softHyphen/>
        <w:t>му  возлюбленному  (возлюбленной) уйти  от  вас не  легче,  чем  вам  пережить  такую  но</w:t>
        <w:softHyphen/>
        <w:t>вость. Ваша первая реакция - гнев, боль и обида, но всё же, охваченные ими, по</w:t>
        <w:softHyphen/>
        <w:t>ста</w:t>
        <w:softHyphen/>
        <w:t>райтесь понять, что переживает  в  этот  мо</w:t>
        <w:softHyphen/>
        <w:t>мент он (она). Стремление понять другого (сколь трудно бы  это  вам  ни давалось) мо</w:t>
        <w:softHyphen/>
        <w:t>жет стать основой  вашего роста  и  разви</w:t>
        <w:softHyphen/>
        <w:t>тия как личности. Одно то, что конкретный человек  бросил вас, вовсе не означает, что вы  недостойный  субъект  и  что никто в ми</w:t>
        <w:softHyphen/>
        <w:t>ре уже не заинтересуется вами.</w:t>
      </w:r>
    </w:p>
    <w:p>
      <w:pPr>
        <w:pStyle w:val="Normal"/>
        <w:autoSpaceDE w:val="false"/>
        <w:spacing w:lineRule="atLeast" w:line="202"/>
        <w:ind w:firstLine="170"/>
        <w:jc w:val="both"/>
        <w:rPr>
          <w:spacing w:val="15"/>
        </w:rPr>
      </w:pPr>
      <w:r>
        <w:rPr>
          <w:spacing w:val="15"/>
        </w:rPr>
        <w:t>Но как бы вы себя ни чувствовали, не спешите завязывать новые знакомства. Позвольте себе прийти в себя. Время - великий  лекарь.</w:t>
      </w:r>
    </w:p>
    <w:p>
      <w:pPr>
        <w:pStyle w:val="Normal"/>
        <w:autoSpaceDE w:val="false"/>
        <w:spacing w:lineRule="atLeast" w:line="196"/>
        <w:ind w:firstLine="170"/>
        <w:jc w:val="both"/>
        <w:rPr>
          <w:spacing w:val="15"/>
        </w:rPr>
      </w:pPr>
      <w:r>
        <w:rPr>
          <w:spacing w:val="15"/>
        </w:rPr>
        <w:t>Но вот вы прояснили для себя сте</w:t>
        <w:softHyphen/>
        <w:t>пень собственной  вины  во  всём  случившемся  и обсудили всё это с близким другом. Пора возвращаться к жизни. Иногда вас станет одо</w:t>
        <w:softHyphen/>
        <w:t>левать искушение погреться у пепла сво</w:t>
        <w:softHyphen/>
        <w:t>его пожарища, чтобы друзья  вновь  и   вновь сочувствовали вам. Остерегайтесь этого. Научитесь оставлять прошлое позади, не позволяйте  ему  забегать  вперёд.</w:t>
      </w:r>
    </w:p>
    <w:p>
      <w:pPr>
        <w:pStyle w:val="Normal"/>
        <w:autoSpaceDE w:val="false"/>
        <w:spacing w:lineRule="atLeast" w:line="196"/>
        <w:ind w:firstLine="170"/>
        <w:jc w:val="both"/>
        <w:rPr>
          <w:spacing w:val="15"/>
        </w:rPr>
      </w:pPr>
      <w:r>
        <w:rPr>
          <w:spacing w:val="15"/>
        </w:rPr>
        <w:t>Постарайтесь постоянно быть при  деле. Не впадайте в спячку, не запирайтесь в сво</w:t>
        <w:softHyphen/>
        <w:t>ей  комнате, размышляя о прошлых ошиб</w:t>
        <w:softHyphen/>
        <w:t>ках. Почаще бывайте  на  людях. Это по</w:t>
        <w:softHyphen/>
        <w:t>мо</w:t>
        <w:softHyphen/>
        <w:t>га</w:t>
        <w:softHyphen/>
        <w:t>ет отключаться от грустных мыслей. Ока</w:t>
        <w:softHyphen/>
        <w:t>жи</w:t>
        <w:softHyphen/>
        <w:t>те  помощь тому, кто в ней нуж</w:t>
        <w:softHyphen/>
        <w:t>да</w:t>
        <w:softHyphen/>
        <w:t>ется.  Вам проще будет забыть о собст</w:t>
        <w:softHyphen/>
        <w:t xml:space="preserve">венных невзгодах, когда вы поймёте, что у других тоже могут быть проблемы, и намного серьёзнее ваших. </w:t>
      </w:r>
    </w:p>
    <w:p>
      <w:pPr>
        <w:pStyle w:val="Normal"/>
        <w:autoSpaceDE w:val="false"/>
        <w:spacing w:lineRule="atLeast" w:line="196"/>
        <w:ind w:firstLine="170"/>
        <w:jc w:val="both"/>
        <w:rPr/>
      </w:pPr>
      <w:r>
        <w:rPr>
          <w:spacing w:val="15"/>
        </w:rPr>
        <w:t>И  не  забывайте молиться.  Господь  зна</w:t>
        <w:softHyphen/>
        <w:softHyphen/>
        <w:t>ет, что произошло с  вами, и  заботится  о  вас. Расскажите Ему, как вам больно, и  про</w:t>
        <w:softHyphen/>
        <w:t>сите  Его  помощи. Ибо сказано: “При</w:t>
        <w:softHyphen/>
        <w:t>том  знаем, что  любящим Бога,  призван</w:t>
        <w:softHyphen/>
        <w:t>ным  по  Его изволению,  всё  содействует  ко благу” (Римлянам 8:28). А если Господь и допускает  в  нашу жизнь боль и  страда</w:t>
        <w:softHyphen/>
        <w:t>ния, то лишь потому, что у Него Свои цели и причины. Страдание побуждает к поиску путей к  Господу. Чужая  же  беда  учит  нас состраданию. Но по каким бы причинам страдание не коснулось нас, мы должны  доверять Богу.</w:t>
      </w:r>
    </w:p>
    <w:p>
      <w:pPr>
        <w:pStyle w:val="Normal"/>
        <w:autoSpaceDE w:val="false"/>
        <w:spacing w:lineRule="atLeast" w:line="196"/>
        <w:ind w:firstLine="170"/>
        <w:jc w:val="right"/>
        <w:rPr>
          <w:b/>
          <w:b/>
          <w:bCs/>
          <w:spacing w:val="15"/>
        </w:rPr>
      </w:pPr>
      <w:r>
        <w:rPr>
          <w:b/>
          <w:bCs/>
          <w:spacing w:val="15"/>
        </w:rPr>
        <w:t>Н. В. Пел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04:00Z</dcterms:created>
  <dc:creator>User</dc:creator>
  <dc:description/>
  <dc:language>en-US</dc:language>
  <cp:lastModifiedBy>User</cp:lastModifiedBy>
  <dcterms:modified xsi:type="dcterms:W3CDTF">2004-04-12T20:06:00Z</dcterms:modified>
  <cp:revision>1</cp:revision>
  <dc:subject/>
  <dc:title>Как пережить разрыв</dc:title>
</cp:coreProperties>
</file>