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firstLine="283"/>
        <w:jc w:val="both"/>
        <w:rPr>
          <w:rFonts w:ascii="Times New Roman CYR" w:hAnsi="Times New Roman CYR" w:cs="Times New Roman CYR"/>
          <w:b/>
          <w:b/>
        </w:rPr>
      </w:pPr>
      <w:r>
        <w:rPr>
          <w:rFonts w:cs="Times New Roman CYR" w:ascii="Times New Roman CYR" w:hAnsi="Times New Roman CYR"/>
          <w:b/>
        </w:rPr>
        <w:t>Украденные часы</w:t>
      </w:r>
    </w:p>
    <w:p>
      <w:pPr>
        <w:pStyle w:val="Normal"/>
        <w:numPr>
          <w:ilvl w:val="0"/>
          <w:numId w:val="1"/>
        </w:numPr>
        <w:autoSpaceDE w:val="false"/>
        <w:spacing w:lineRule="atLeast" w:line="240"/>
        <w:jc w:val="both"/>
        <w:rPr>
          <w:rFonts w:ascii="Times New Roman CYR" w:hAnsi="Times New Roman CYR" w:cs="Times New Roman CYR"/>
          <w:b/>
          <w:b/>
        </w:rPr>
      </w:pPr>
      <w:r>
        <w:rPr>
          <w:rFonts w:cs="Times New Roman CYR" w:ascii="Times New Roman CYR" w:hAnsi="Times New Roman CYR"/>
          <w:b/>
        </w:rPr>
        <w:t>Как получить прощение?</w:t>
      </w:r>
    </w:p>
    <w:p>
      <w:pPr>
        <w:pStyle w:val="Normal"/>
        <w:numPr>
          <w:ilvl w:val="0"/>
          <w:numId w:val="1"/>
        </w:numPr>
        <w:autoSpaceDE w:val="false"/>
        <w:spacing w:lineRule="atLeast" w:line="240"/>
        <w:jc w:val="both"/>
        <w:rPr>
          <w:rFonts w:ascii="Times New Roman CYR" w:hAnsi="Times New Roman CYR" w:cs="Times New Roman CYR"/>
          <w:b/>
          <w:b/>
        </w:rPr>
      </w:pPr>
      <w:r>
        <w:rPr>
          <w:rFonts w:cs="Times New Roman CYR" w:ascii="Times New Roman CYR" w:hAnsi="Times New Roman CYR"/>
          <w:b/>
        </w:rPr>
        <w:t>Почему необходимо признаваться в грехах?</w:t>
      </w:r>
    </w:p>
    <w:p>
      <w:pPr>
        <w:pStyle w:val="Normal"/>
        <w:numPr>
          <w:ilvl w:val="0"/>
          <w:numId w:val="1"/>
        </w:numPr>
        <w:autoSpaceDE w:val="false"/>
        <w:spacing w:lineRule="atLeast" w:line="240"/>
        <w:jc w:val="both"/>
        <w:rPr>
          <w:rFonts w:ascii="Times New Roman CYR" w:hAnsi="Times New Roman CYR" w:cs="Times New Roman CYR"/>
          <w:b/>
          <w:b/>
        </w:rPr>
      </w:pPr>
      <w:r>
        <w:rPr>
          <w:rFonts w:cs="Times New Roman CYR" w:ascii="Times New Roman CYR" w:hAnsi="Times New Roman CYR"/>
          <w:b/>
        </w:rPr>
        <w:t>Можно ли избежать последствий своего проступка?</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Представим такую ситуацию. У меня украли часы. Предположим, кто-то другой видел, кто украл их и сообщает об этом мне. Вором оказывается мой очень хороший знакомый. Естественно, я удив</w:t>
        <w:softHyphen/>
        <w:t>лен, но в душе я его прощаю. И так как мне удается справиться с возникшими отри</w:t>
        <w:softHyphen/>
        <w:softHyphen/>
        <w:t>цательными чувствами, между мной и этим человеком не возникает никакого барье</w:t>
        <w:softHyphen/>
        <w:t>ра. Мое отношение к нему не изме</w:t>
        <w:softHyphen/>
        <w:t>нилось. Хотя он украл мои часы, я простил его, покрыл долг и смирился с потерей.</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Предположим, укравший часы узнает о том, что мне известно о его поступке. Через некоторое время мы с ним случайно встречаемся. Я ему говорю: “Здравствуй! Я рад тебя видеть”. Я свободен в общении, потому что простил его. Я не ношу в себе ненужный груз духа непрощения, горечи или обиды из-за его поступка. Но что, вы думаете, в этот момент происходит в его душе? Он испытывает чувство вины, смущения, стыда, страха, сожаления оттого, что все обнаружилось. Он начинает нервничать; он избегает встретиться со мной взглядом. Он торопится уйти. Он несчастен. Совесть грызет его.</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У него один только способ снова почувствовать себя раскованно в общении со мной: очистить совесть, признавшись, что он взял часы, и попросить прощения. Я бы ответил: “Ты уже прощен. Я простил тебя даже раньше, чем узнал, кто взял часы”.</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Чтобы получить прощение, ему не нужно было подходить ко мне и просить об этом. Он уже был прощен. Его признание было необходимо ему самому, чтобы избавиться от угрызений совести и восстановить со мной прежние отношения.</w:t>
      </w:r>
    </w:p>
    <w:p>
      <w:pPr>
        <w:pStyle w:val="Normal"/>
        <w:autoSpaceDE w:val="false"/>
        <w:spacing w:lineRule="atLeast" w:line="240"/>
        <w:ind w:firstLine="283"/>
        <w:jc w:val="both"/>
        <w:rPr/>
      </w:pPr>
      <w:r>
        <w:rPr>
          <w:rFonts w:cs="Times New Roman CYR" w:ascii="Times New Roman CYR" w:hAnsi="Times New Roman CYR"/>
          <w:sz w:val="20"/>
          <w:szCs w:val="20"/>
        </w:rPr>
        <w:t>То же самое происходит при исповедании грехов перед Богом. Мы исповедуемся не для того, чтобы убедить или уговорить Бога простить; Он совершил это на кресте, когда отдал Своего Единородного Сына на мученическую смерть в уплату за наши грехи. Исповедь возносит нас на уровень близких и тесных с Ним взаимоотношений. Бог не изменился. Он не отвернулся от нас из-за наших грехов. Его любовь не угасла. Он не разочаровался. Ему уже известны грехи, которые нам еще предстоит совершить, но Его ответ все тот же: “Прощен!” А наше исповедание перед Богом освобождает нас от чувства вины, натянутости отношений и эмоционального стресса, являющихся результатами греха.</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А последствия? Нельзя сказать, что, поскольку грехи прощены, они не имеют никаких последствий. Священное Писание предостерегает: “испытаете наказание за грех ваш, которое постигнет вас” (Числ. 32:23). Совершенное преступление когда-нибудь раскроется. О нем узнают люди, а если нет, совесть осудит нас. Апостол Павел предупреждает: “Бог поругаем не бывает. Что посеет человек, то и пожнет” (Гал. 6:7). Может, мы пожнем не сразу или не так, как ожидаем, но обязательно пожнем.</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Значит ли это, что мы не прощены? Нет! Тогда почему мы должны страдать, если Бог простил нас? Тому есть две причины. Первая: грех по самой своей природе всегда влечет за собой тягостные последствия. Их нельзя избежать. Таков закон жизни.</w:t>
      </w:r>
    </w:p>
    <w:p>
      <w:pPr>
        <w:pStyle w:val="Normal"/>
        <w:autoSpaceDE w:val="false"/>
        <w:spacing w:lineRule="atLeast" w:line="240"/>
        <w:ind w:firstLine="283"/>
        <w:jc w:val="both"/>
        <w:rPr>
          <w:rFonts w:ascii="Times New Roman CYR" w:hAnsi="Times New Roman CYR" w:cs="Times New Roman CYR"/>
          <w:sz w:val="20"/>
          <w:szCs w:val="20"/>
        </w:rPr>
      </w:pPr>
      <w:r>
        <w:rPr>
          <w:rFonts w:cs="Times New Roman CYR" w:ascii="Times New Roman CYR" w:hAnsi="Times New Roman CYR"/>
          <w:sz w:val="20"/>
          <w:szCs w:val="20"/>
        </w:rPr>
        <w:t>Представьте, например, мальчика, которому мама запретила выходить на проезжую часть. Но он не послушался и выбежал на дорогу. Выехавшая из-за поворота машина сбивает его, но он остается жив. Как вы думаете, мама простит сына за непослушание? Безусловно. Опустившись на колени и прижав к себе голову сына, мать не будет думать о том, что он должен просить прощения. Мальчик же, хотя прощенный, будет испытывать боль не только от ушибов, но и от своего непослушания.</w:t>
      </w:r>
    </w:p>
    <w:p>
      <w:pPr>
        <w:pStyle w:val="Normal"/>
        <w:autoSpaceDE w:val="false"/>
        <w:spacing w:lineRule="atLeast" w:line="240"/>
        <w:ind w:firstLine="283"/>
        <w:jc w:val="both"/>
        <w:rPr/>
      </w:pPr>
      <w:r>
        <w:rPr>
          <w:rFonts w:cs="Times New Roman CYR" w:ascii="Times New Roman CYR" w:hAnsi="Times New Roman CYR"/>
          <w:sz w:val="20"/>
          <w:szCs w:val="20"/>
        </w:rPr>
        <w:t>Вторая причина,  по которой мы должны испытывать на себе последствия греха - то что Бог, простив, желает уподобить нас образу Сына Своего. Тяжкие последствия нашего греха есть выражение не гнева Божьего, но любви. Господь знает, что если позволит нам избежать последствий греха, то мы закоснеем в непослушании и потерпим, в конечном итоге, полный крах. Слово Божие напоминает: “Ибо Господь, кого любит, того наказывает” (Евреям 12:6) и далее утешает: “Всякое наказание в настоящее время кажется не радостью, а печалью; но после наученным чрез него доставляет мирный плод праведности” (Евреям 12:11).</w:t>
      </w:r>
    </w:p>
    <w:p>
      <w:pPr>
        <w:pStyle w:val="Normal"/>
        <w:autoSpaceDE w:val="false"/>
        <w:spacing w:lineRule="atLeast" w:line="220"/>
        <w:ind w:firstLine="283"/>
        <w:jc w:val="right"/>
        <w:rPr>
          <w:rFonts w:ascii="Times New Roman CYR" w:hAnsi="Times New Roman CYR" w:cs="Times New Roman CYR"/>
          <w:sz w:val="20"/>
          <w:szCs w:val="20"/>
        </w:rPr>
      </w:pPr>
      <w:r>
        <w:rPr>
          <w:rFonts w:cs="Times New Roman CYR" w:ascii="Times New Roman CYR" w:hAnsi="Times New Roman CYR"/>
          <w:sz w:val="20"/>
          <w:szCs w:val="20"/>
        </w:rPr>
        <w:t>Подготовила А. Конакова</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3"/>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9:56:00Z</dcterms:created>
  <dc:creator>User</dc:creator>
  <dc:description/>
  <dc:language>en-US</dc:language>
  <cp:lastModifiedBy>User</cp:lastModifiedBy>
  <dcterms:modified xsi:type="dcterms:W3CDTF">2004-04-12T20:01:00Z</dcterms:modified>
  <cp:revision>1</cp:revision>
  <dc:subject/>
  <dc:title>Украденные часы</dc:title>
</cp:coreProperties>
</file>