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Гордост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4"/>
        <w:ind w:firstLine="283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Гордость часто называют матерью всех пороков. Она является первой причиной соперничества и вражды между людь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4"/>
        <w:ind w:firstLine="283"/>
        <w:jc w:val="both"/>
        <w:rPr>
          <w:sz w:val="21"/>
          <w:szCs w:val="21"/>
        </w:rPr>
      </w:pPr>
      <w:r>
        <w:rPr>
          <w:sz w:val="21"/>
          <w:szCs w:val="21"/>
        </w:rPr>
        <w:t>Гордость не получает удовлетворения от того, что и сколько она имеет, но только от того, что она имеет больше, чем кто-то другой. Мы горды не тем, что богаты, умны, красивы - это неправда! А тем, что мы богаче, умнее, красивее, чем други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4"/>
        <w:ind w:firstLine="283"/>
        <w:jc w:val="both"/>
        <w:rPr>
          <w:spacing w:val="15"/>
          <w:sz w:val="21"/>
          <w:szCs w:val="21"/>
        </w:rPr>
      </w:pPr>
      <w:r>
        <w:rPr>
          <w:spacing w:val="15"/>
          <w:sz w:val="21"/>
          <w:szCs w:val="21"/>
        </w:rPr>
        <w:t>Гордый дух может отравить человеку всю жизнь. Он лежит в основе любого конфликта, любой ссоры. Возьмем, к примеру, семейные отношения. Сколько слёз, обид, споров, взаимных обвинений приходит в семью, если супруги стремятся в первую очередь утвердить своё Я. Чаще всего в ссоре мы не пытаемся встать на сторону другого. Наша гордость не допускает даже мысли о том, что мы не правы. Гордость ослепляет человека, не позволяет с мудростью поступать при разрешении конфликтных ситуаций. В споре гордец стремится одержать сиюминутную победу, не задумываясь о том, что при этом могут быть разрушены искренние, доверительные отношения, ценность которых так часто недооценивает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4"/>
        <w:ind w:firstLine="283"/>
        <w:jc w:val="both"/>
        <w:rPr>
          <w:sz w:val="21"/>
          <w:szCs w:val="21"/>
        </w:rPr>
      </w:pPr>
      <w:r>
        <w:rPr>
          <w:sz w:val="21"/>
          <w:szCs w:val="21"/>
        </w:rPr>
        <w:t>«Кротость против гордости» - вот отличительная черта христианской морали, которая производит поворот в сознании человека от идеалов мира к идеалам Бог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4"/>
        <w:ind w:firstLine="283"/>
        <w:jc w:val="both"/>
        <w:rPr/>
      </w:pPr>
      <w:r>
        <w:rPr>
          <w:sz w:val="21"/>
          <w:szCs w:val="21"/>
        </w:rPr>
        <w:t xml:space="preserve">На этом основаны все наставления Иисуса Христа в конкретных жизненных ситуациях. </w:t>
      </w:r>
      <w:r>
        <w:rPr>
          <w:i/>
          <w:iCs/>
          <w:sz w:val="21"/>
          <w:szCs w:val="21"/>
        </w:rPr>
        <w:t>«Итак, если ты принесёшь дар твой к жертвеннику и там вспомнишь, что брат твой имеет что-нибудь против тебя, оставь там дар твой пред жертвенником, и пойди прежде примирись с братом твоим, и тогда приди и принеси дар твой».</w:t>
      </w:r>
      <w:r>
        <w:rPr>
          <w:sz w:val="21"/>
          <w:szCs w:val="21"/>
        </w:rPr>
        <w:t xml:space="preserve"> (Евангелие от Матфея 5:23,24). Бог не желает принимать наш дар для себя, пока мы имеем вражду между собою. Но и в этой ситуации гордость шепчет человеку: «Почему я должен делать первый шаг к примирению? Ведь мой брат виноват больше меня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4"/>
        <w:ind w:firstLine="283"/>
        <w:jc w:val="both"/>
        <w:rPr/>
      </w:pPr>
      <w:r>
        <w:rPr>
          <w:sz w:val="21"/>
          <w:szCs w:val="21"/>
        </w:rPr>
        <w:t>Однако, учение Иисуса не оставляет гордости в человеческих вза</w:t>
        <w:softHyphen/>
        <w:t>и</w:t>
        <w:softHyphen/>
        <w:t>мо</w:t>
        <w:softHyphen/>
        <w:t xml:space="preserve">отношениях ни одного шанса: </w:t>
      </w:r>
      <w:r>
        <w:rPr>
          <w:i/>
          <w:iCs/>
          <w:sz w:val="21"/>
          <w:szCs w:val="21"/>
        </w:rPr>
        <w:t>«А я говорю вам: любите врагов ваших, благословляйте проклинающих вас, благотворите ненавидящим вас и молитесь за обижающих и гонящих вас»</w:t>
      </w:r>
      <w:r>
        <w:rPr>
          <w:sz w:val="21"/>
          <w:szCs w:val="21"/>
        </w:rPr>
        <w:t xml:space="preserve"> (Евангелие от Матфея 5:44). Не правда ли, этот принцип кажется на первый взгляд в высшей степени не</w:t>
        <w:softHyphen/>
        <w:t>спра</w:t>
        <w:softHyphen/>
        <w:t>ведливым. «Как я могу любить такого недостойного человека?» - думаем мы. - «Уж во всяком случае, он значительно хуже меня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4"/>
        <w:ind w:firstLine="283"/>
        <w:jc w:val="both"/>
        <w:rPr/>
      </w:pPr>
      <w:r>
        <w:rPr>
          <w:sz w:val="21"/>
          <w:szCs w:val="21"/>
        </w:rPr>
        <w:t>Рассуждения о том, кто из нас лучше, а кто хуже, имеют смысл лишь в том случае, если мы не видим Бога. Ведь все наши достоинства ничего не значат по сравнению с Его святостью. Только взирая на совершенство характера Иисуса Христа, мы осознаём величину собственных грехов, и тогда наша персона уже не видится нам такой величественной, как при сравнении с другими людьми. Ведь и муха кажется гигантом по сравнению с блохой, если не сравнивать их обоих со слоно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4"/>
        <w:ind w:firstLine="283"/>
        <w:jc w:val="both"/>
        <w:rPr>
          <w:spacing w:val="-15"/>
          <w:sz w:val="21"/>
          <w:szCs w:val="21"/>
        </w:rPr>
      </w:pPr>
      <w:r>
        <w:rPr>
          <w:spacing w:val="-15"/>
          <w:sz w:val="21"/>
          <w:szCs w:val="21"/>
        </w:rPr>
        <w:t>Безгрешный Иисус - вот Кто единственный достоин славы и поклонения. Но Его земная жизнь стала путём лишений и самоотверженного служе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4"/>
        <w:ind w:firstLine="283"/>
        <w:jc w:val="both"/>
        <w:rPr/>
      </w:pPr>
      <w:r>
        <w:rPr>
          <w:spacing w:val="15"/>
          <w:sz w:val="21"/>
          <w:szCs w:val="21"/>
        </w:rPr>
        <w:t xml:space="preserve">А накануне казни Христа произошло нечто, окончательно перевернувшее сознание Его учеников. Собравшись на вечерю в верхней горнице, ученики испытали некоторое замешательство, так как в доме не оказалось слуги, который должен был по иудейской традиции омыть ноги входящим. Никто из будущих Апостолов не пожелал в тот момент унизиться до того, чтобы исполнить роль прислуги и омыть ноги хотя бы своему возлюбленному Учителю. Тогда Иисус </w:t>
      </w:r>
      <w:r>
        <w:rPr>
          <w:i/>
          <w:iCs/>
          <w:spacing w:val="15"/>
          <w:sz w:val="21"/>
          <w:szCs w:val="21"/>
        </w:rPr>
        <w:t>«снял с Себя верхнюю одежду и, взяв полотенце, препоясался. Потом влил воды в умывальницу и начал умывать ноги ученикам и отирать полотенцем, которым был препоясан».</w:t>
      </w:r>
      <w:r>
        <w:rPr>
          <w:spacing w:val="15"/>
          <w:sz w:val="21"/>
          <w:szCs w:val="21"/>
        </w:rPr>
        <w:t xml:space="preserve"> (Евангелие от Иоанна 13:4,5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4"/>
        <w:ind w:firstLine="283"/>
        <w:jc w:val="both"/>
        <w:rPr>
          <w:sz w:val="21"/>
          <w:szCs w:val="21"/>
        </w:rPr>
      </w:pPr>
      <w:r>
        <w:rPr>
          <w:sz w:val="21"/>
          <w:szCs w:val="21"/>
        </w:rPr>
        <w:t>В то время как ученики боролись за первенство, Сам Иисус Христос смиренно омыл ноги тех, кто называл Его Господом, омыл ноги Своего предател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4"/>
        <w:ind w:firstLine="283"/>
        <w:jc w:val="both"/>
        <w:rPr>
          <w:sz w:val="21"/>
          <w:szCs w:val="21"/>
        </w:rPr>
      </w:pPr>
      <w:r>
        <w:rPr>
          <w:sz w:val="21"/>
          <w:szCs w:val="21"/>
        </w:rPr>
        <w:t>Бог призывает нас оставить гордость и быть кроткими не потому, что хочет принудить нас к повиновению, но потому, что Он сам кроток. Подлинное величие состоит не только в могуществе и силе, как это почитается в мире, а в совершенстве, любви и истинном смирении. Если в нашем сердце живёт любовь Христа, которая стремиться отдавать и служить, то гордости нет места рядом с н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4"/>
        <w:ind w:firstLine="283"/>
        <w:jc w:val="both"/>
        <w:rPr>
          <w:sz w:val="21"/>
          <w:szCs w:val="21"/>
        </w:rPr>
      </w:pPr>
      <w:r>
        <w:rPr>
          <w:sz w:val="21"/>
          <w:szCs w:val="21"/>
        </w:rPr>
        <w:t>Гордость в первую очередь мешает взаимоотношениям человека с Богом. Чем большего положения достиг человек в обществе, тем труднее ему подчиниться принципам Бога. Ведь это означает признание собственного заблуждения. Не сумев победить собственную гордость, люди лишают себя благословений любящего Не</w:t>
        <w:softHyphen/>
        <w:t>бес</w:t>
        <w:softHyphen/>
        <w:t>ного Отца, оказываются потерянными для Вечной Жизн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4"/>
        <w:ind w:firstLine="283"/>
        <w:jc w:val="both"/>
        <w:rPr>
          <w:sz w:val="21"/>
          <w:szCs w:val="21"/>
        </w:rPr>
      </w:pPr>
      <w:r>
        <w:rPr>
          <w:sz w:val="21"/>
          <w:szCs w:val="21"/>
        </w:rPr>
        <w:t>Многие не принимают христианство, так как ошибочно считают, что Христос призывал к самоунижению и безволию. Действительно ли кроткий человек - это человек без лица и характера, у которого нет твёрдости и решительности? Для примера представим себе ретивого жеребца, дикого и необузданного. Сила его неуправляема и подчиняется только своему лошадиному разуму. Но пришёл день, когда хозяин оседлал жеребца и смирил его. Стал ли жеребец менее силён, красив, энергичен? Нет. Но теперь Его сила сосредоточена, подчинена высшему авторитету, направлена в нужное русло. Смиряясь перед Богом, мы не теряем, а, напротив, приобретаем Его силу, Его мудрость, Его праведнос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44"/>
        <w:ind w:firstLine="283"/>
        <w:jc w:val="both"/>
        <w:rPr/>
      </w:pPr>
      <w:r>
        <w:rPr>
          <w:sz w:val="21"/>
          <w:szCs w:val="21"/>
        </w:rPr>
        <w:t xml:space="preserve">Поистине, </w:t>
      </w:r>
      <w:r>
        <w:rPr>
          <w:i/>
          <w:iCs/>
          <w:sz w:val="21"/>
          <w:szCs w:val="21"/>
        </w:rPr>
        <w:t>«Бог гордым противится, а смиренным даёт благодать»</w:t>
      </w:r>
      <w:r>
        <w:rPr>
          <w:sz w:val="21"/>
          <w:szCs w:val="21"/>
        </w:rPr>
        <w:t xml:space="preserve"> (Первое послание Петра 5:5). </w:t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Н. Воро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0:29:00Z</dcterms:created>
  <dc:creator>User</dc:creator>
  <dc:description/>
  <dc:language>en-US</dc:language>
  <cp:lastModifiedBy>User</cp:lastModifiedBy>
  <dcterms:modified xsi:type="dcterms:W3CDTF">2004-04-12T20:34:00Z</dcterms:modified>
  <cp:revision>1</cp:revision>
  <dc:subject/>
  <dc:title>ГОРДОСТЬ</dc:title>
</cp:coreProperties>
</file>