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адости вашей жизни</w:t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(ободрение для людей с седыми головами)</w:t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местном радио в одном городе есть хорошая передача «Радости вашей жизни», в которой люди делятся своими, пусть маленькими, радостями, украшающими их обыденную жизнь. Недавно у меня тоже была случайная радость: на улице, проходя мимо двух беседующих женщин, я была приятно удивлена темой их разговора. Эти старушки, одетые более чем скромно, явно не отягощенные достатком, увлеченно рассуждали… о своих кошках. Что же тут удивительного, скажете вы? А вы обращали внимание на то, о чем обычно говорят пожилые, собираясь по двое, трое и больше? В основном о том, что все плохо.</w:t>
      </w:r>
    </w:p>
    <w:p>
      <w:pPr>
        <w:pStyle w:val="TextBodyIndent"/>
        <w:rPr>
          <w:sz w:val="24"/>
        </w:rPr>
      </w:pPr>
      <w:r>
        <w:rPr>
          <w:sz w:val="24"/>
        </w:rPr>
        <w:t>Мне жаль стареющих, редко здоровых людей, живущих в основном на свою пенсию, часто вынужденных еще и помогать своим детям, внукам. Их сетования справедливы: и продукты питания постоянно дорожают, квартплата растет, к хорошим лекарствам не подступиться из-за их непомерной дороговизны, у детей свои постоянные проблемы, за внуков страшно; иных угнетает одиночество и страх разного рода. И вот эти люди начинают ругать и призывать всевозможные кары на головы начальствующих всех уровней, от самого высокого до, так сказать, местного значения. Вряд ли такие страсти вдохнут в нас удовлетворение, бодрость. Они не принесут душевного мира и покоя. Участвуя в таких разговорах, человек «сам себя ест», разжигая в себе раздражение и гнев, не приводящие ни к чему хорошему.</w:t>
      </w:r>
    </w:p>
    <w:p>
      <w:pPr>
        <w:pStyle w:val="TextBodyIndent"/>
        <w:rPr>
          <w:sz w:val="24"/>
        </w:rPr>
      </w:pPr>
      <w:r>
        <w:rPr>
          <w:sz w:val="24"/>
        </w:rPr>
        <w:t>Мудрый поэт Андрей Дементьев советует: «Кто-то в гении выбился, кто-то в начальство – не жалейте, что вам не досталось их бед».</w:t>
      </w:r>
    </w:p>
    <w:p>
      <w:pPr>
        <w:pStyle w:val="TextBodyIndent"/>
        <w:rPr>
          <w:sz w:val="24"/>
        </w:rPr>
      </w:pPr>
      <w:r>
        <w:rPr>
          <w:sz w:val="24"/>
        </w:rPr>
        <w:t>Вот как! Начальство надо еще и пожалеть. Их беды, может быть, иные, чем наши, но сомневаюсь, что им от этого легче. Нам, простым людям, трудно представить их повседневные заботы и проблемы, от которых они вряд ли имеют спокойный сон. А этого себе не пожелаешь. Когда злословим начальствующих, мы становимся ропотниками, а Бог не благоволит ропоту. Гораздо мудрее поступает тот, кто по совету апостола Павла молится «за всех человеков, за царей и за всех начальствующих» (1 Тимофею 2:1,2). В наших интересах просить Господа в молитвах, чтобы Он дал представителям власти мудрости не совершать ошибок и добросовестно служить Отечеству, а, значит, нам с вами.</w:t>
      </w:r>
    </w:p>
    <w:p>
      <w:pPr>
        <w:pStyle w:val="TextBodyIndent"/>
        <w:rPr/>
      </w:pPr>
      <w:r>
        <w:rPr>
          <w:sz w:val="24"/>
        </w:rPr>
        <w:t>«Великой приобретение быть благочестивым и довольным» (1 Тимофею 6:6). У тех, кто желает приобрести эти качества, бушующие отрицательные эмоции изменят свое направление на противоположное. У нас есть причины быть довольными. Надо посмотреть вокруг себя и увидеть непреходящие ценности, данные нам Творцом, которые никто не может отменить или отобрать. С неизменным постоянством после ночи настает утро – порадуемся свету нового дня. Никто не может выключить солнце. За его живительные лучи возблагодарим Бога. Мы знаем, что после долгой зимы (а она тоже хороша) обязательно придет весна – встретим ее, отмечая постепенное пробуждение природы, и, может, нашей души.</w:t>
      </w:r>
    </w:p>
    <w:p>
      <w:pPr>
        <w:pStyle w:val="TextBodyIndent"/>
        <w:rPr>
          <w:sz w:val="24"/>
        </w:rPr>
      </w:pPr>
      <w:r>
        <w:rPr>
          <w:sz w:val="24"/>
        </w:rPr>
        <w:t>Великий русский физиолог И. И. Мечников, изучавший механизм старения человека, писал в своих «Этюдах оптимизма», что настоящее «чувство жизни» – так он определил это состояние, - приходит с возрастом. В старости человек ярче, обостреннее способен воспринять гармонию живой природы и человеческих взаимоотношений и наслаждаться ими.</w:t>
      </w:r>
    </w:p>
    <w:p>
      <w:pPr>
        <w:pStyle w:val="TextBodyIndent"/>
        <w:rPr>
          <w:sz w:val="24"/>
        </w:rPr>
      </w:pPr>
      <w:r>
        <w:rPr>
          <w:sz w:val="24"/>
        </w:rPr>
        <w:t>И пусть враг наш, князь века сего, не смущает нас, пытаясь перевести наш взгляд от всего, что создал Господь «хорошо весьма» (Бытие 1:31), на то, что выводит из равновесия, заставляя проявлять чувства, не совместимые с волей Бога.</w:t>
      </w:r>
    </w:p>
    <w:p>
      <w:pPr>
        <w:pStyle w:val="TextBodyIndent"/>
        <w:rPr>
          <w:sz w:val="24"/>
        </w:rPr>
      </w:pPr>
      <w:r>
        <w:rPr>
          <w:sz w:val="24"/>
        </w:rPr>
        <w:t>Трудно человеку без Бога, трудно без Его покровительства переносить тяготы жизни. Но сердце, смягченное Божьей благодатью, способно быть терпеливым и терпимым. Более того, я согласна с утверждением, что христианство – это не беспощадная борьба с людьми и обстоятельствами, а сияющее радостное отношение к жизни. Радость эта – особая, это не бытовое веселье. В этой радости можно пребывать постоянно, несмотря на те лишения, скорби и потери, которые всех посещают. Отношения с Богом наполняют жизнь смыслом и тихой радостью.</w:t>
      </w:r>
    </w:p>
    <w:p>
      <w:pPr>
        <w:pStyle w:val="TextBodyIndent"/>
        <w:rPr>
          <w:sz w:val="24"/>
        </w:rPr>
      </w:pPr>
      <w:r>
        <w:rPr>
          <w:sz w:val="24"/>
        </w:rPr>
        <w:t>В послании к Филиппийцам, которое еще называют посланием радости, звучит призыв «Радуйтесь всегда в Господе; и еще говорю: радуйтесь» (Филиппийцам 4:4). Это письмо к церкви в Филиппах писал апостол Павел, жизнь которого была полна лишений, смертельных опасностей, гонений. Комментатор «Нового Завета» В. Баркли писал, что апостол Павел молился такими словами: «Господи, дай мне терпения в любых обстоятельствах, самых неблагоприятных, дай мне долготерпения к любому человеку, самому неприятному. Но даруй мне также радость, которую не могут сокрушить никакие обстоятельства и никакой человек».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И. Бедняков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Изведав горечь укоризны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бид, ошибок, мелких драм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Учитесь радоваться жизни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Ее обыденным дарам: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ассвету, взлету журавленка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ечушке, моющей пески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Улыбке, милого ребенка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ожатью дружеской руки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аботе, сделанной как надо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Дороге, чтобы вдаль вела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Летучей ласке снегопада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Добру домашнего тепла…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 ракетах или же сквозь призмы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иблизясь к солнечным мирам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Учитесь радоваться жизни,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Ее обыденным дарам.</w:t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i w:val="false"/>
      <w:iCs w:val="false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 w:val="false"/>
      <w:i w:val="false"/>
      <w:iCs w:val="false"/>
      <w:color w:val="000000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 w:val="false"/>
      <w:i w:val="false"/>
      <w:i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50:00Z</dcterms:created>
  <dc:creator>User</dc:creator>
  <dc:description/>
  <dc:language>en-US</dc:language>
  <cp:lastModifiedBy>User</cp:lastModifiedBy>
  <dcterms:modified xsi:type="dcterms:W3CDTF">2004-02-06T00:50:00Z</dcterms:modified>
  <cp:revision>3</cp:revision>
  <dc:subject/>
  <dc:title>Радости вашей жизни</dc:title>
</cp:coreProperties>
</file>