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Как стать счастливым родителем?</w:t>
      </w:r>
    </w:p>
    <w:p>
      <w:pPr>
        <w:pStyle w:val="Normal"/>
        <w:ind w:firstLine="709"/>
        <w:jc w:val="center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>(7 условий, обеспечивающих успех в воспитании детей)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озьмите следующий тест и с его помощью определите, относитесь ли вы к категории счастливого родителя и как вы обычно чувствуете себя в роли такового? Выберите только один ответ: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Я считаю себя оптимистом и хочу учиться. Мне доставляет удовольствие, когда я могу удовлетворить запросы моего ребенка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 Я знаю, что иметь детей хорошо, но в жизни есть многое, кроме родительских обязанностей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 Я часто ощущаю себя неудачником. Я опускаю руки и иногда хочу, чтобы у меня никогда не было детей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. Временами я чувствую, что эта нагрузка выше моих сил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Предположим, вы выбрали первый вариант ответа. Отлично!  У вас есть все, чтобы добиться успеха. Для вас открывается широкое поле деятельности, так как в каждой семье есть что улучшить. 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ам по душе второй вариант? Возможно, у вас в семье все в порядке. Но зачем останавливаться на достигнутом? Вы можете и дальше улучшать и развивать ваши взаимоотношения. Прибавив немного энтузиазма и несколько творческих идей, вы можете превратить ваш "серый" семейный опыт  в богатый красками и очень значимый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ы предпочли третий вариант ответа? Вам нужно приободриться и обратиться за срочной помощью к опытному и доброму человеку. Быть родителем - огромная ответственность, иногда даже слишком сложная. Но ничего невозможного нет. Если вам хочется быть лучше, продолжайте упорно двигаться к цели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ы остановились на четвертом варианте? Вам надлежит очень серьезно поработать над собой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Когда дело касается родительских обязанностей, знания очень важны. Не менее значимы здесь и навыки. Однако главную роль в данном случае играет ваше отношение. Оно может обеспечить или разрушить ваши шансы на успех. Легко потерпеть неудачу, если вы к тому готовы. Ваши дети будут страдать, если вы чувствуете, что никогда  не хотели их иметь, если вы тяготитесь  ответственностью за них и живете в ожидании того часа, когда они отправляются в школу. Возможно, жизнь круто обошлась с вами, но это не повод для того, чтобы превращаться в несносного брюзгу. Ваши замечания полны порицания, критики, негативных требований? Так вы никогда не добьетесь успеха. Помните - это путь к неудаче. Взгляните на себя со стороны, обретите положительный настрой и уверенность, будьте оптимистичны и энергичны в выполнении своего родительского долга. Уверенные родители добиваются успеха. Посмотрите на все с лучшей стороны. Найдите положительное в вашем ребенке. Не медлите с похвалой. Поощряйте, поощряйте и поощряйте с улыбкой на лице и с радостью в сердце. Постарайтесь наполнить себя положительными эмоциями. Если не можете, попросите об этом Господа, научитесь говорить: "Благодарю Тебя, Господи, за все, что у меня получается". Замечайте малейшие успехи. Ожидайте ответа Господа на ваши молитвы. Когда беда постигнет вас, не отчаивайтесь, а улыбнитесь и скажите: "Хорошо, Господи! Какой урок мне надо из этого извлечь?" Он пошлет луч света сквозь тьму.</w:t>
      </w:r>
    </w:p>
    <w:p>
      <w:pPr>
        <w:pStyle w:val="Normal"/>
        <w:ind w:firstLine="709"/>
        <w:jc w:val="both"/>
        <w:rPr/>
      </w:pPr>
      <w:r>
        <w:rPr>
          <w:i w:val="false"/>
          <w:iCs w:val="false"/>
          <w:sz w:val="24"/>
        </w:rPr>
        <w:t>Родители, которым сопутствует успех, оптимисты. Энергичные родители всегда смотрят в будущее с надеждой. Большие надежды всегда очень важны. Они как звезды, вы никогда не достигнете их, но по ним устанавливаете свой курс. Правда, и родитель-оптимист должен работать, чтобы мечты осуществлялись. Начните сегодня! Поставьте перед собой три цели. Подумайте о возможных способах их достижения. Затем выберите самую важную из намеченных целей и приступайте к ее осуществлению. Претворяйте по одному замыслу в день. В скором времени вы обнаружите, что медленно, но верно продвигаетесь к цели. Столкнулись с проблемами, которые кажутся неразрешимыми? Помните, что сказал Иисус: "Человекам (а значит и мамам, и папам в том числе) это невозможно, а Богу все возможно" (Матфея 19:26)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одители, добивающиеся успеха, всегда жизнерадостны и полны энергии. Дети тянутся к таким людям. Ребятишки любят взрослых, которые всерьез их воспринимают и живут их интересами. Воспитывайте в себе любовь к выполнению родительских обязанностей. Создайте атмосферу эмоциональной теплоты, в которой детям будет приятно жить. Пусть дети почувствуют, что вы любите их. Прислушайтесь к их словам и замечаниям, играйте с ними. Пусть они твердо знают, что вы постоянно интересуетесь их жизнью. Удивляйте их. Совсем нетрудно доставить удовольствие маленькому ребенку. Если вы уделите ему внимание и проведете с ним время, он будет счастливее, чем от купленной безделушки, которую тут же сломает или потеряет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оявляйте преданность своей семье, отвечая детям любовью, помогая им, когда они в этом будут нуждаться. Вы обнаружите, что у вас многое получается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ы предлагаем вашему вниманию семь основных условий, обеспечивающих успех в воспитании детей. Выполнение их поможет вам стать энергичным и удачливым родителем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Каждый день проводите хотя бы 15 минут вместе с ребенком, занимаясь тем, что он выберет сам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 По меньшей мере, 3 раза в день показывайте вашему ребенку, что вы любите его. Для этого достаточно бывает поцелуя, улыбки, подмигивания, объятия, поглаживания, комплимента или просто теплых слов "я тебя люблю"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 Удивите ребенка добрым делом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. Планируйте что-нибудь особенное вместе. Приятно мечтать вместе о выходных. Совершите что-нибудь "умопомрачительное", чего вы обычно не делаете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5. Прислушайтесь внимательно к языку ребенка, к его речи, присматривайтесь к его движениям. Подавляйте искушение читать нотации. Просто обращайте внимание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6. Смейтесь вместе, смейтесь часто и много. Юмор - это способ сгладить неровности в семейных отношениях. Он привносит искорку в жизни и создает в душе приподнятое настроение.</w:t>
      </w:r>
    </w:p>
    <w:p>
      <w:pPr>
        <w:pStyle w:val="Normal"/>
        <w:ind w:firstLine="709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 Каждый день посвящайте вместе с ребенком время Господу и поверьте обещанию Библии: "Во всех путях твоих познавай Его, и Он направит стези твои" (Притчи 3:6). В итоге вы сможете добиться успеха и стать счастливым родителем.</w:t>
      </w:r>
    </w:p>
    <w:p>
      <w:pPr>
        <w:pStyle w:val="Normal"/>
        <w:jc w:val="right"/>
        <w:rPr>
          <w:b/>
          <w:b/>
          <w:bCs w:val="false"/>
          <w:i w:val="false"/>
          <w:i w:val="false"/>
          <w:iCs w:val="false"/>
          <w:sz w:val="24"/>
        </w:rPr>
      </w:pPr>
      <w:r>
        <w:rPr>
          <w:b/>
          <w:bCs w:val="false"/>
          <w:i w:val="false"/>
          <w:iCs w:val="false"/>
          <w:sz w:val="24"/>
        </w:rPr>
        <w:t>Подготовила Н.Бад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i w:val="false"/>
      <w:iCs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6:00Z</dcterms:created>
  <dc:creator>User</dc:creator>
  <dc:description/>
  <dc:language>en-US</dc:language>
  <cp:lastModifiedBy>User</cp:lastModifiedBy>
  <dcterms:modified xsi:type="dcterms:W3CDTF">2004-02-06T00:56:00Z</dcterms:modified>
  <cp:revision>3</cp:revision>
  <dc:subject/>
  <dc:title>Как стать примерным и счастливым родителем</dc:title>
</cp:coreProperties>
</file>