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авление от страхов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Мы можем крепко-накрепко запереть двери. Мы можем окружить себя засовами, решетками и охранными сигнализациями, пытаясь защититься от любой опасности. Но есть один враг, которому нипочем все наши замки и засовы – это страх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нам делать, чтобы защититься от страха? Что нам делать, когда он просачивается сквозь все возведенные нами бастионы, словно вода сквозь песок? Как нам освободиться от его мертвой хватки?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мы наделены механизмом, предупреждающим нас об опасности. Беда в том, что этот механизм порой начинает срабатывать слишком часто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 переходите улицу и видите мчащийся на вас автомобиль, то страх в данном случае играет положительную роль. Он побуждает вас прибавить шагу. Но если наши страхи выходят из-под контроля, то беспокойство начинает подавлять все остальные чувства. </w:t>
      </w:r>
    </w:p>
    <w:p>
      <w:pPr>
        <w:pStyle w:val="Normal"/>
        <w:ind w:firstLine="340"/>
        <w:jc w:val="both"/>
        <w:rPr/>
      </w:pPr>
      <w:r>
        <w:rPr>
          <w:sz w:val="24"/>
          <w:szCs w:val="24"/>
        </w:rPr>
        <w:t xml:space="preserve">Прежде всего, нам нужно признать тот факт, что жизнь сопряжена с риском и опасностью. Мы не гарантированы от разного рода неудач и неприятностей. Страх – это естественная реакция на возникшую опасность; под его воздействием мы, как правило, начинаем искать защиты или укрытия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признать, что страх в определенных своих проявлениях полезен и нормален. Наши исходные страхи обычно несут для нас некую информацию. Страх становится проблемой, когда мы позволяем нашим эмоциям захлестнуть нас. Так что, во-первых, нужно задать себе следующие вопросы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я боюсь?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меют ли мои страхи под собой какую-то почву?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о ли может произойти то, чего я так опасаюсь?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Во-вторых, когда боишься, нельзя сидеть, сложа руки. Нужно предпринять какие-то шаги, и тогда страх отступит. Например, если вы боитесь, что у вас серьезное заболевание, отправляйтесь на осмотр к врачу. Не сидите сиднем, сжавшись от страха! Делайте что-нибудь! Действуйте!</w:t>
      </w:r>
    </w:p>
    <w:p>
      <w:pPr>
        <w:pStyle w:val="Normal"/>
        <w:ind w:firstLine="340"/>
        <w:jc w:val="both"/>
        <w:rPr/>
      </w:pPr>
      <w:r>
        <w:rPr>
          <w:sz w:val="24"/>
          <w:szCs w:val="24"/>
        </w:rPr>
        <w:t xml:space="preserve">Неизбывная тревога и постоянный страх – это орудия лукавого, стремящегося удержать нас в рабстве. Бог же освобождает нас из рабства страха. Мы узнаем, что Всемогущий Творец – наш лучший Друг, и это совершенно меняет нашу жизнь. Мы чувствуем, что Правитель Вселенной любит нас и делает все ради нашего блага, и это чувство преображает наше сердце. Бог желает, чтобы мы побеждали свои страхи силой его любви. Апостол Иоанн заверяет нас: </w:t>
      </w:r>
      <w:r>
        <w:rPr>
          <w:i/>
          <w:sz w:val="24"/>
          <w:szCs w:val="24"/>
        </w:rPr>
        <w:t>«Совершенная любовь изгоняет страх, потому что в страхе есть мучение» (1 Иоанна 4:18).</w:t>
      </w:r>
      <w:r>
        <w:rPr>
          <w:sz w:val="24"/>
          <w:szCs w:val="24"/>
        </w:rPr>
        <w:t xml:space="preserve"> Страх может либо загнать нас в угол, либо заставить нас расширить свои пределы. Все зависит от того, откроем ли мы свою душу для Божьей любви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г освобождает людей, втиснувших себя в тесные узилища страха, Он наполняет их сердца Своим присутствием. Бог помогает людям выбраться из сложного переплетения мучительных проблем и стать полезными для ближних. Любовь, Божья любовь разрывает кольцо страха. Она переключает наше внимание на нечто более важное. </w:t>
      </w:r>
    </w:p>
    <w:p>
      <w:pPr>
        <w:pStyle w:val="Normal"/>
        <w:ind w:firstLine="340"/>
        <w:jc w:val="both"/>
        <w:rPr/>
      </w:pPr>
      <w:r>
        <w:rPr>
          <w:sz w:val="24"/>
          <w:szCs w:val="24"/>
        </w:rPr>
        <w:t>Зачастую, о чем мы больше всего думаем, того и боимся. Привычным руслом, по которому текут наши мысли, определяется очень многое. Наш успех в преодолении страха зависит от того, что занимает главное место в нашем сознании: мнимая опасность или Бог. Все просто: если мы заранее переживаем о возможных трагедиях, вместо того, чтобы размышлять об обещаниях Бога записанных в Библии, опасности будут вырисовываться в наших помыслах гораздо четче, чем Божья защита. Если мы больше тревожимся о якобы грозящих нам опасностях, чем доверяем окружающим нас Божьим ангелам, то нам никогда не избавиться от чувства страха.</w:t>
      </w:r>
    </w:p>
    <w:p>
      <w:pPr>
        <w:pStyle w:val="Normal"/>
        <w:ind w:firstLine="340"/>
        <w:jc w:val="both"/>
        <w:rPr/>
      </w:pPr>
      <w:r>
        <w:rPr>
          <w:sz w:val="24"/>
          <w:szCs w:val="24"/>
        </w:rPr>
        <w:t>Друзья, Всевышний Бог пребывает с нами даже в самом мрачном и ужасном месте. Именно в таких местах лучи веры сияют ярче всего. Даже в самых удручающих обстоятельствах, когда мы поглощены отчаянием, Христос рядом с нами, Он протягивает к нам руки. Кто лучше Него может утешить человеческое сердце?</w:t>
      </w:r>
    </w:p>
    <w:p>
      <w:pPr>
        <w:pStyle w:val="Normal"/>
        <w:ind w:firstLine="340"/>
        <w:jc w:val="both"/>
        <w:rPr/>
      </w:pPr>
      <w:r>
        <w:rPr>
          <w:sz w:val="24"/>
          <w:szCs w:val="24"/>
        </w:rPr>
        <w:t xml:space="preserve">Друг, ты попал в беду? Тебя мучает страх? Ты переживаешь за свой брак? Ты обеспокоен судьбой своих детей? У тебя появились признаки тяжелой болезни? Принеси все свои страхи к ногам своего Творца – прямо сейчас! Поведай Ему все свои тревоги и беды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Он создал тебя. Ты – Его чадо! Ему не безразлична твоя жизнь. Твои беды – это Его беды. Твоя боль – это и Его боль. Не мешкая, сложи все свои проблемы у Его ног. «Как это сделать?» - спросишь ты.</w:t>
      </w:r>
    </w:p>
    <w:p>
      <w:pPr>
        <w:pStyle w:val="Normal"/>
        <w:ind w:firstLine="340"/>
        <w:jc w:val="both"/>
        <w:rPr/>
      </w:pPr>
      <w:r>
        <w:rPr>
          <w:sz w:val="24"/>
          <w:szCs w:val="24"/>
        </w:rPr>
        <w:t>Я постараюсь объяснить. Мысленно обрисуй то, что ужасает тебя больше всего. Теперь тебе нужно принять твердое решение отдать свою беду Богу. Скажи, что доверяешь Ему попечение о своих проблемах. Протяни руку веры и прими Его мир, вознеся Ему благодарение. Пусть страх и тревога больше не лишают тебя сил. Христос всегда с тобой, в самые мрачные моменты твоей жизни.</w:t>
      </w:r>
    </w:p>
    <w:p>
      <w:pPr>
        <w:pStyle w:val="Normal"/>
        <w:ind w:firstLine="3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 Кона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23:26:00Z</dcterms:created>
  <dc:creator>User</dc:creator>
  <dc:description/>
  <dc:language>en-US</dc:language>
  <cp:lastModifiedBy>User</cp:lastModifiedBy>
  <dcterms:modified xsi:type="dcterms:W3CDTF">2004-03-09T23:30:00Z</dcterms:modified>
  <cp:revision>1</cp:revision>
  <dc:subject/>
  <dc:title>Избавление от страхов</dc:title>
</cp:coreProperties>
</file>