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ак любить того, кого любить невозможно?»</w:t>
      </w:r>
    </w:p>
    <w:p>
      <w:pPr>
        <w:pStyle w:val="3"/>
        <w:rPr/>
      </w:pPr>
      <w:r>
        <w:rPr/>
        <w:t>Как вы думаете, можно ли полюбить того, кого ненавидишь? Каждый, наверное, в своей жизни проходит этап, когда они с супругом враждовали, старались причинить друг другу боль. За болью приходила злоба. А там и ненависть. Что спасает в этой ситуации? Важно, чтобы оба поняли, что нужно остановится. Иначе можно своими же руками разрушить семью. Надо обоим выбрать любовь. Сначала будет нелегко, но через годы они придут к согласию, они научатся просить, а не требовать и узнают язык каждого. Если супруги выберут любовь, (даже если они не любят друг друга), они обязательно найдут общий язык, а злоба и ненависть исчезнут.</w:t>
      </w:r>
    </w:p>
    <w:p>
      <w:pPr>
        <w:pStyle w:val="Normal"/>
        <w:ind w:firstLine="756"/>
        <w:rPr>
          <w:sz w:val="24"/>
          <w:szCs w:val="24"/>
        </w:rPr>
      </w:pPr>
      <w:r>
        <w:rPr>
          <w:sz w:val="24"/>
          <w:szCs w:val="24"/>
        </w:rPr>
        <w:t>Когда оба супруга хотят наладить отношения, это намного легче. Но труднее тем, в чьих семьях один желает этого, а другой и слышать не хочет, всю проблему видит в другом и считает всегда себя правым.</w:t>
      </w:r>
    </w:p>
    <w:p>
      <w:pPr>
        <w:pStyle w:val="Normal"/>
        <w:ind w:firstLine="756"/>
        <w:rPr/>
      </w:pPr>
      <w:r>
        <w:rPr>
          <w:sz w:val="24"/>
          <w:szCs w:val="24"/>
        </w:rPr>
        <w:t xml:space="preserve">Как разрешить эту проблему? Библия советует: </w:t>
      </w:r>
      <w:r>
        <w:rPr>
          <w:i/>
          <w:iCs/>
          <w:sz w:val="24"/>
          <w:szCs w:val="24"/>
        </w:rPr>
        <w:t>«Но вам слушающим, говорю: любите врагов ваших; благотворите ненавидящим вас; благословляйте проклинающих вас, и молитесь за обижающих вас…». «И как хотите, чтобы с вами поступали люди, так и вы поступайте с ними».</w:t>
      </w:r>
    </w:p>
    <w:p>
      <w:pPr>
        <w:pStyle w:val="Normal"/>
        <w:ind w:firstLine="756"/>
        <w:rPr/>
      </w:pPr>
      <w:r>
        <w:rPr>
          <w:sz w:val="24"/>
          <w:szCs w:val="24"/>
        </w:rPr>
        <w:t xml:space="preserve">Призыв, прозвучавший две тысячи лет тому назад – это ответ на наш вопрос. Но возможно ли полюбить человека, который проклинает вас, обижает и ненавидит? Прочитаем далее слова Иисуса: </w:t>
      </w:r>
      <w:r>
        <w:rPr>
          <w:i/>
          <w:iCs/>
          <w:sz w:val="24"/>
          <w:szCs w:val="24"/>
        </w:rPr>
        <w:t>«Давайте, и дастся вам: мерою доброю, утрясенною, нагнетенною и переполненною отсыплют вам в лоно ваше; ибо, какою мерою мерите, такою же отмерится вам»</w:t>
      </w:r>
      <w:r>
        <w:rPr>
          <w:sz w:val="24"/>
          <w:szCs w:val="24"/>
        </w:rPr>
        <w:t>.</w:t>
      </w:r>
    </w:p>
    <w:p>
      <w:pPr>
        <w:pStyle w:val="2"/>
        <w:rPr/>
      </w:pPr>
      <w:r>
        <w:rPr/>
        <w:t>Может ли этот древний закон помочь нам сегодня? Проведите эксперимент. В первую очередь, вы должны вспомнить о том, что каждый человек имеет свой родной язык любви, который наиболее близок и понятен ему. Этих языков пять: слова поощрения, помощь, время, подарки и прикосновения. Выучите язык вашего супруга и заговорите на нем. И сосуд любви его наполнится. Потребность в любви – наша основная потребность, поэтому нам так больно, когда любви нет.</w:t>
      </w:r>
    </w:p>
    <w:p>
      <w:pPr>
        <w:pStyle w:val="Normal"/>
        <w:ind w:firstLine="756"/>
        <w:rPr>
          <w:sz w:val="24"/>
          <w:szCs w:val="24"/>
        </w:rPr>
      </w:pPr>
      <w:r>
        <w:rPr>
          <w:sz w:val="24"/>
          <w:szCs w:val="24"/>
        </w:rPr>
        <w:t>Если полгода вы будете говорить с мужем на его родном языке, его сосуд любви будет постепенно наполняться, так что рано или поздно ему захочется ответить любовью.</w:t>
      </w:r>
    </w:p>
    <w:p>
      <w:pPr>
        <w:pStyle w:val="Normal"/>
        <w:ind w:firstLine="756"/>
        <w:rPr/>
      </w:pPr>
      <w:r>
        <w:rPr>
          <w:i/>
          <w:iCs/>
          <w:sz w:val="24"/>
          <w:szCs w:val="24"/>
        </w:rPr>
        <w:t>«Ибо, какою мерою мерите, такою же отмерится вам»</w:t>
      </w:r>
      <w:r>
        <w:rPr>
          <w:sz w:val="24"/>
          <w:szCs w:val="24"/>
        </w:rPr>
        <w:t>.</w:t>
      </w:r>
    </w:p>
    <w:p>
      <w:pPr>
        <w:pStyle w:val="Normal"/>
        <w:ind w:firstLine="756"/>
        <w:rPr/>
      </w:pPr>
      <w:r>
        <w:rPr>
          <w:sz w:val="24"/>
          <w:szCs w:val="24"/>
        </w:rPr>
        <w:t xml:space="preserve">Христос дал нам правило, а не способ манипулировать людьми. Хотя чаще всего на добро и любовь мы отвечаем тем же. И все-таки не в наших силах переделать человека. Он сам выбирает между добром и злом. Даже если мы любим его, он волен оттолкнуть нас, отвернуться, плюнуть нам в лицо. Поэтому любить того, кто не любит вас, вероятно, сложно. Надо положиться на Бога и вспомнить Его закон любви. Попросить помощи у Всевышнего. А уж Он не замедлит. </w:t>
      </w:r>
    </w:p>
    <w:p>
      <w:pPr>
        <w:pStyle w:val="Normal"/>
        <w:ind w:firstLine="756"/>
        <w:rPr>
          <w:sz w:val="24"/>
          <w:szCs w:val="24"/>
        </w:rPr>
      </w:pPr>
      <w:r>
        <w:rPr>
          <w:sz w:val="24"/>
          <w:szCs w:val="24"/>
        </w:rPr>
        <w:t>Придите к своему супругу и скажите, что вы хотите наладить отношения. Пусть посоветует, что можно сделать для этого. Так вы определите его язык любви. Если он отказывается говорить, вспомните, о чем он просит чаще всего, чем бывает недоволен. Это тоже поможет установить его язык. Затем (как уже было сказано ранее) в течение полугода старайтесь говорить на языке любви, который близок и понятен вашему супругу. Каждый месяц спрашивайте супруга, заметил ли он перемены и что можно сделать еще.</w:t>
      </w:r>
    </w:p>
    <w:p>
      <w:pPr>
        <w:pStyle w:val="Normal"/>
        <w:ind w:firstLine="756"/>
        <w:rPr>
          <w:sz w:val="24"/>
          <w:szCs w:val="24"/>
        </w:rPr>
      </w:pPr>
      <w:r>
        <w:rPr>
          <w:sz w:val="24"/>
          <w:szCs w:val="24"/>
        </w:rPr>
        <w:t>Когда он признает, что ваше отношение к нему стало гораздо лучше, подождите неделю и попросите его о чем-то, что действительно для вас важно. Если он выполнит эту просьбу, значит, ему хочется ответить на вашу любовь. Если нет, не прекращайте эксперименты. Может, в следующий раз ваше желание исполнят. Постепенно супруг заговорит на родном для вас языке, вы вновь почувствуете любовь к нему. Конечно, поручиться, что так и будет, я не могу, но во многих семьях это чудо произошло.</w:t>
      </w:r>
    </w:p>
    <w:p>
      <w:pPr>
        <w:pStyle w:val="Normal"/>
        <w:ind w:firstLine="756"/>
        <w:rPr>
          <w:sz w:val="24"/>
          <w:szCs w:val="24"/>
        </w:rPr>
      </w:pPr>
      <w:r>
        <w:rPr>
          <w:sz w:val="24"/>
          <w:szCs w:val="24"/>
        </w:rPr>
        <w:t>Любовь играет в нашей жизни центральную роль. Мы постоянно пользуемся этим понятием, и значений слова «любовь» невероятно много. Брак задуман для того, чтобы удовлетворить потребность в любви. Именно там наполняется наш «сосуд любви».</w:t>
      </w:r>
    </w:p>
    <w:p>
      <w:pPr>
        <w:pStyle w:val="Normal"/>
        <w:ind w:firstLine="756"/>
        <w:rPr>
          <w:sz w:val="24"/>
          <w:szCs w:val="24"/>
        </w:rPr>
      </w:pPr>
      <w:r>
        <w:rPr>
          <w:sz w:val="24"/>
          <w:szCs w:val="24"/>
        </w:rPr>
        <w:t>Любовь можно выражать даже нелюбимому человеку (супругу), хотя это и нелегко. Когда нас оскорбляют, у нас не остается добрых чувств к обидчику, но любовь – действие, основанное на выборе. А не на чувствах. Попробуйте выражать супругу любовь, и может, произойдет чудо.</w:t>
      </w:r>
    </w:p>
    <w:p>
      <w:pPr>
        <w:pStyle w:val="Normal"/>
        <w:ind w:firstLine="756"/>
        <w:rPr>
          <w:sz w:val="24"/>
          <w:szCs w:val="24"/>
        </w:rPr>
      </w:pPr>
      <w:r>
        <w:rPr>
          <w:sz w:val="24"/>
          <w:szCs w:val="24"/>
        </w:rPr>
        <w:t>Положитесь на Бога, и возможно, все получится.</w:t>
      </w:r>
    </w:p>
    <w:p>
      <w:pPr>
        <w:pStyle w:val="Heading5"/>
        <w:ind w:firstLine="756"/>
        <w:rPr/>
      </w:pPr>
      <w:r>
        <w:rPr/>
        <w:t>Подготовила Л. Матв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firstLine="756"/>
      <w:textAlignment w:val="auto"/>
      <w:outlineLvl w:val="4"/>
    </w:pPr>
    <w:rPr>
      <w:b/>
      <w:b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56"/>
      <w:textAlignment w:val="auto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5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1:29:00Z</dcterms:created>
  <dc:creator>User</dc:creator>
  <dc:description/>
  <dc:language>en-US</dc:language>
  <cp:lastModifiedBy>User</cp:lastModifiedBy>
  <dcterms:modified xsi:type="dcterms:W3CDTF">2004-02-06T01:30:00Z</dcterms:modified>
  <cp:revision>1</cp:revision>
  <dc:subject/>
  <dc:title>«Как любить того, кого любить невозможно</dc:title>
</cp:coreProperties>
</file>