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ПОЗНАВАТЕЛЬНО- РАЗВЛЕКАТЕЛЬНАЯ  ИГРА ДЛЯ ДЕТЕЙ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СТРАНА ЗДОРОВЬЯ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02"/>
        <w:gridCol w:w="3969"/>
        <w:gridCol w:w="2533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 xml:space="preserve">       </w:t>
            </w:r>
            <w:r>
              <w:rPr>
                <w:i/>
                <w:lang w:val="uk-UA"/>
              </w:rPr>
              <w:t xml:space="preserve">В  </w:t>
            </w:r>
            <w:r>
              <w:rPr>
                <w:i/>
              </w:rPr>
              <w:t>программе</w:t>
            </w:r>
            <w:r>
              <w:rPr>
                <w:i/>
                <w:lang w:val="uk-UA"/>
              </w:rPr>
              <w:t xml:space="preserve"> принимает участие  сказочный  герой  Медвежонок Гошка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о праздник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Звучат песни из детских мультфильмов.</w:t>
            </w:r>
            <w:r>
              <w:rPr>
                <w:i/>
                <w:sz w:val="22"/>
                <w:szCs w:val="22"/>
              </w:rPr>
              <w:t xml:space="preserve"> Приветствие</w:t>
            </w:r>
            <w:r>
              <w:rPr>
                <w:i/>
                <w:sz w:val="22"/>
                <w:szCs w:val="22"/>
                <w:lang w:val="uk-UA"/>
              </w:rPr>
              <w:t>, знакомство с</w:t>
            </w:r>
            <w:r>
              <w:rPr>
                <w:i/>
                <w:sz w:val="22"/>
                <w:szCs w:val="22"/>
              </w:rPr>
              <w:t xml:space="preserve"> участниками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i/>
                <w:sz w:val="22"/>
                <w:szCs w:val="22"/>
              </w:rPr>
              <w:t xml:space="preserve"> ознакомление</w:t>
            </w:r>
            <w:r>
              <w:rPr>
                <w:i/>
                <w:sz w:val="22"/>
                <w:szCs w:val="22"/>
                <w:lang w:val="uk-UA"/>
              </w:rPr>
              <w:t xml:space="preserve"> с  ходом  </w:t>
            </w:r>
            <w:r>
              <w:rPr>
                <w:i/>
                <w:sz w:val="22"/>
                <w:szCs w:val="22"/>
              </w:rPr>
              <w:t>праздника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:00-15:1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Выдача бейджиков участника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:15-16:5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о</w:t>
            </w:r>
            <w:r>
              <w:rPr>
                <w:sz w:val="28"/>
                <w:szCs w:val="28"/>
              </w:rPr>
              <w:t xml:space="preserve"> работы</w:t>
            </w:r>
            <w:r>
              <w:rPr>
                <w:sz w:val="28"/>
                <w:szCs w:val="28"/>
                <w:lang w:val="uk-UA"/>
              </w:rPr>
              <w:t xml:space="preserve"> площадки    для малышей  „Секретики</w:t>
            </w:r>
            <w:r>
              <w:rPr>
                <w:sz w:val="28"/>
                <w:szCs w:val="28"/>
              </w:rPr>
              <w:t xml:space="preserve"> здоровья</w:t>
            </w:r>
            <w:r>
              <w:rPr>
                <w:sz w:val="28"/>
                <w:szCs w:val="28"/>
                <w:lang w:val="uk-UA"/>
              </w:rPr>
              <w:t>» (0-3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Принципи здорового  образа</w:t>
            </w:r>
            <w:r>
              <w:rPr>
                <w:i/>
                <w:sz w:val="22"/>
                <w:szCs w:val="22"/>
              </w:rPr>
              <w:t xml:space="preserve"> жизни</w:t>
            </w:r>
            <w:r>
              <w:rPr>
                <w:i/>
                <w:sz w:val="22"/>
                <w:szCs w:val="22"/>
                <w:lang w:val="uk-UA"/>
              </w:rPr>
              <w:t>,  рисунки на асфальте, игры, подарк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:20- 18: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ормирование  команд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4-6лет.);  (7-9лет.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0-13лет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Спортивные игры,  рисунки на асфальте  „ Подарки лета”,  песни из мультфильмов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:30-16:5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Караоке для детей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Награждение участник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Игра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„ СТРАНА ЗДОРОВЬЯ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инципы здорового  образа  жизни  и   эстафеты для детей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:35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Указывается время, необходимое для прохождения одной команды.  Остальные команды идут  с интервалом в 10-15мин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ход в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„ СТРАНУ ЗДОРОВЬЯ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Препятствие „Прояви свою  гибкость”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  мин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Станции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Возду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Познавательная информация</w:t>
            </w:r>
            <w:r>
              <w:rPr>
                <w:i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игра „ Шарики”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 мин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Солн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uk-UA"/>
              </w:rPr>
              <w:t>Познавательная информация</w:t>
            </w:r>
            <w:r>
              <w:rPr>
                <w:i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игра „Попади в мишень” (завязанные глаза;  открытые глаза)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 мин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П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Познавательная информация</w:t>
            </w:r>
            <w:r>
              <w:rPr>
                <w:i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игра „ Угадай по запаху и прикосновениям”( завязанные глаза - фрукты, овощи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мин.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Физические упраж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Познавательная информация</w:t>
            </w:r>
            <w:r>
              <w:rPr>
                <w:i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игра „Смешные  шорты”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 мин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В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Познавательная информация</w:t>
            </w:r>
            <w:r>
              <w:rPr>
                <w:i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игра „ Сохрани воду”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 мин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Воз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Познавательная информация</w:t>
            </w:r>
            <w:r>
              <w:rPr>
                <w:i/>
                <w:sz w:val="22"/>
                <w:szCs w:val="22"/>
                <w:lang w:val="en-US"/>
              </w:rPr>
              <w:t>;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Игра  „Убеги от вредной привычки”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 мин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Духов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Познавательная информация</w:t>
            </w:r>
            <w:r>
              <w:rPr>
                <w:i/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16"/>
                <w:szCs w:val="16"/>
              </w:rPr>
              <w:t>и</w:t>
            </w:r>
            <w:r>
              <w:rPr>
                <w:i/>
                <w:sz w:val="16"/>
                <w:szCs w:val="16"/>
                <w:lang w:val="uk-UA"/>
              </w:rPr>
              <w:t>гра „Найди  клад”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 мин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Отд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Познавательная информация</w:t>
            </w:r>
            <w:r>
              <w:rPr>
                <w:i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игра  „Оставь ощущения на бумаге”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 мин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Выход из иг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Бег команды с флагом «Страны здоровья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треча учас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Отзывы детей.  Вручение подарков учасникам игры;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:4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ершение празд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:00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i/>
          <w:lang w:val="uk-UA"/>
        </w:rPr>
        <w:t xml:space="preserve">                                                                           </w:t>
      </w:r>
      <w:r>
        <w:rPr>
          <w:i/>
          <w:lang w:val="uk-UA"/>
        </w:rPr>
        <w:t>организаторы:  Церковь Адвентистов Седьмого Дня</w:t>
      </w:r>
    </w:p>
    <w:sectPr>
      <w:type w:val="nextPage"/>
      <w:pgSz w:w="11906" w:h="16838"/>
      <w:pgMar w:left="1260" w:right="2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01:00Z</dcterms:created>
  <dc:creator>Vova</dc:creator>
  <dc:description/>
  <cp:keywords/>
  <dc:language>en-US</dc:language>
  <cp:lastModifiedBy>Svetlana Sirotkina</cp:lastModifiedBy>
  <cp:lastPrinted>2007-07-10T08:56:00Z</cp:lastPrinted>
  <dcterms:modified xsi:type="dcterms:W3CDTF">2009-10-22T12:38:00Z</dcterms:modified>
  <cp:revision>22</cp:revision>
  <dc:subject/>
  <dc:title>Станції „КРАЇНА ЗДОРОВ”Я”</dc:title>
</cp:coreProperties>
</file>