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ГИСТРАЦИ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Место проведения ____________________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60"/>
        <w:gridCol w:w="2880"/>
        <w:gridCol w:w="27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коман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количество участ.команды</w:t>
            </w:r>
          </w:p>
        </w:tc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тники  игры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по  возрастным группам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-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-9 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-13 ле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ГИСТРАЦ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60"/>
        <w:gridCol w:w="2880"/>
        <w:gridCol w:w="27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коман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Количество участ.команды</w:t>
            </w:r>
          </w:p>
        </w:tc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тники  игры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(по  возрастным группам)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-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-9  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-13 ле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ГИСТРАЦ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60"/>
        <w:gridCol w:w="2880"/>
        <w:gridCol w:w="27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коман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личество участ.команды</w:t>
            </w:r>
          </w:p>
        </w:tc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тники  игры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по  возрастным группам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-6 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-9  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-13 ле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ГИСТРАЦ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60"/>
        <w:gridCol w:w="2880"/>
        <w:gridCol w:w="27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коман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личество участ.команды</w:t>
            </w:r>
          </w:p>
        </w:tc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тники  игры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по  возрастным группам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-6 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-9  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-13 ле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ГИСТРАЦ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60"/>
        <w:gridCol w:w="2880"/>
        <w:gridCol w:w="27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коман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личество участ.команды</w:t>
            </w:r>
          </w:p>
        </w:tc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тники  игры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по  возрастным группам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-6 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-9  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-13 ле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  <w:lang w:val="uk-UA"/>
              </w:rPr>
            </w:pPr>
            <w:r>
              <w:rPr>
                <w:b/>
                <w:sz w:val="96"/>
                <w:szCs w:val="96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13:00Z</dcterms:created>
  <dc:creator>Vova</dc:creator>
  <dc:description/>
  <cp:keywords/>
  <dc:language>en-US</dc:language>
  <cp:lastModifiedBy>Svetlana Sirotkina</cp:lastModifiedBy>
  <cp:lastPrinted>2007-05-28T11:24:00Z</cp:lastPrinted>
  <dcterms:modified xsi:type="dcterms:W3CDTF">2009-10-21T08:25:00Z</dcterms:modified>
  <cp:revision>5</cp:revision>
  <dc:subject/>
  <dc:title>РЕГЕСТРАЦІЯ</dc:title>
</cp:coreProperties>
</file>