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3"/>
        <w:tblpPr w:bottomFromText="0" w:horzAnchor="margin" w:leftFromText="180" w:rightFromText="180" w:tblpX="0" w:tblpY="657" w:topFromText="0" w:vertAnchor="margin"/>
        <w:tblW w:w="95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392"/>
        <w:gridCol w:w="2393"/>
        <w:gridCol w:w="2393"/>
        <w:gridCol w:w="2392"/>
      </w:tblGrid>
      <w:tr>
        <w:trPr/>
        <w:tc>
          <w:tcPr>
            <w:tcW w:w="23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предметы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количество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цена</w:t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стоимость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вода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2 бутылок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 л.</w:t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2л.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стаканчики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50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5л.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мешки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2 упаковки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л.</w:t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2л.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Жидкое мыло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2.50</w:t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2.50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салфетки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5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5 л.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наклейки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200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40 л.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шары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4 уп.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6</w:t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24 л.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Карандаши простые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есть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зеркала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6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6 л.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гантели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2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эспандер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2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мячи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2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есть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скакалки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2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есть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Цветные мелки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Цветные карандаши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5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бумага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8</w:t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8л.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Одноразовая посуда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3</w:t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3л.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фрукты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2 кг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3</w:t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6л.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овощи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2 кг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3.5</w:t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7л.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орехи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 кг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0</w:t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0л.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зелень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5 пучков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60 т.</w:t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3 л.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нитки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2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4</w:t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8л.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Чертежная бумага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8</w:t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8л.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бумагорезка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50</w:t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50л.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мочалка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2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.50</w:t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3л.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колокольчики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5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Скотч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3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3л.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Веревка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0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0л.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Бабина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Прутья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8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Всего приблизительно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225л.</w:t>
            </w:r>
          </w:p>
        </w:tc>
      </w:tr>
    </w:tbl>
    <w:p>
      <w:pPr>
        <w:pStyle w:val="Normal"/>
        <w:rPr/>
      </w:pPr>
      <w:r>
        <w:rPr/>
        <w:t>Закупка на одну программу в Тбилиси (на 150 человек ).</w:t>
      </w:r>
    </w:p>
    <w:p>
      <w:pPr>
        <w:pStyle w:val="Normal"/>
        <w:spacing w:before="0" w:after="200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66c6e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8f4e5c"/>
    <w:rPr/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8f4e5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8f4e5c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semiHidden/>
    <w:unhideWhenUsed/>
    <w:rsid w:val="008f4e5c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e02b74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  <Pages>1</Pages>
  <Words>107</Words>
  <Characters>611</Characters>
  <CharactersWithSpaces>717</CharactersWithSpaces>
  <Paragraphs>1</Paragraphs>
  <Company>Your Company Na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2:36:00Z</dcterms:created>
  <dc:creator>Your User Name</dc:creator>
  <dc:description/>
  <dc:language>en-US</dc:language>
  <cp:lastModifiedBy>Your User Name</cp:lastModifiedBy>
  <dcterms:modified xsi:type="dcterms:W3CDTF">2011-05-23T07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