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-350520</wp:posOffset>
                </wp:positionV>
                <wp:extent cx="4101465" cy="6107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610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45pt;margin-top:-27.6pt;width:322.9pt;height:48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238760</wp:posOffset>
            </wp:positionV>
            <wp:extent cx="558800" cy="517525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кумент – подтверждение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ая религиозная организация Поместная Церковь Христиан Адвентистов Седьмого Дня «Центральная» г. Йошкар-Олы Республики Марий Э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идетельство о государственной регистрации                   № 1211010091</w:t>
      </w:r>
      <w:r>
        <w:rPr>
          <w:rFonts w:cs="Times New Roman" w:ascii="Times New Roman" w:hAnsi="Times New Roman"/>
          <w:sz w:val="24"/>
          <w:szCs w:val="24"/>
        </w:rPr>
        <w:t xml:space="preserve"> выдано 15 февраля 2010 года,                     ОГРН 1101200000109, в лице Пастора Седова Евгения Сергеевича, действующего на основании Устава,                      в соответствии с Протоколом Совета церкви № 07 от 24 декабря 2016 года уполномочивает 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127000</wp:posOffset>
                </wp:positionV>
                <wp:extent cx="357060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5pt;margin-top:10pt;width:28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 распространение печатных периодических изданий (газет и журналов), буклетов, книг, рекламных материалов (афиш и пригласительных) от имени Местной религиозной организации Поместная Церковь Христиан Адвентистов Седьмого Дня «Центральная» г. Йошкар-Олы Республики Марий Э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казанных полномочий: с 25 декабря 2016 года по 29 января 2017 года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2.2016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     _____________      _______________</w:t>
      </w:r>
    </w:p>
    <w:p>
      <w:pPr>
        <w:pStyle w:val="Style15"/>
        <w:ind w:firstLine="567"/>
        <w:rPr/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должность                        подпись                            расшифровка</w:t>
      </w:r>
    </w:p>
    <w:p>
      <w:pPr>
        <w:pStyle w:val="Style15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2098" w:right="2098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09:00Z</dcterms:created>
  <dc:creator>ПК</dc:creator>
  <dc:description/>
  <cp:keywords/>
  <dc:language>en-US</dc:language>
  <cp:lastModifiedBy>ПК</cp:lastModifiedBy>
  <cp:lastPrinted>2016-12-22T18:08:00Z</cp:lastPrinted>
  <dcterms:modified xsi:type="dcterms:W3CDTF">2016-12-22T18:10:00Z</dcterms:modified>
  <cp:revision>3</cp:revision>
  <dc:subject/>
  <dc:title/>
</cp:coreProperties>
</file>