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Я, нижеподписавшийся, ознакомлен с Законодательством РФ, в частности, с положениями о миссионерской деятельности ФЗ «О свободе совести и религиозных объединениях». Получая документ, подтверждающий полномочия на распространение периодических печатных изданий (газет и журналов), буклетов, книг, рекламных материалов (афиш и пригласительных) от имени  _________________________________________ (полное название религиозной организации), обязуюсь действовать в соответствии с нормами и требованиями вышеуказанного Федерального Закона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9"/>
        <w:gridCol w:w="6294"/>
        <w:gridCol w:w="2605"/>
      </w:tblGrid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амилия, имя, отчество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7:29:29Z</dcterms:created>
  <dc:creator/>
  <dc:description/>
  <dc:language>en-US</dc:language>
  <cp:lastModifiedBy/>
  <dcterms:modified xsi:type="dcterms:W3CDTF">2017-01-15T07:38:42Z</dcterms:modified>
  <cp:revision>1</cp:revision>
  <dc:subject/>
  <dc:title/>
</cp:coreProperties>
</file>